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7"/>
          <w:szCs w:val="27"/>
        </w:rPr>
        <w:t xml:space="preserve">к проекту решения Совета Краснокаменского муниципального округ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О бюджете Краснокаменского муниципального округ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>на 2026 год и плановый период 2027 и 2028 годов</w:t>
      </w:r>
      <w:r>
        <w:rPr>
          <w:sz w:val="27"/>
          <w:szCs w:val="27"/>
        </w:rPr>
        <w:t>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Совета Краснокаменского муниципального округа «О бюджете Краснокаменского муниципального округа на 2026 год и плановый период 2027 и 2028 годов» подготовлен в соответствии с требованиями Бюджетного кодекса Российской Федерации, Положения о бюджетном процессе в Краснокаменском муниципальном округе Забайкальского края, утвержденного Решением Совета муниципального округа от 25.12.2024 года № 104.  В основу формирования проектировок бюджета Краснокаменского муниципального округа на 2026 год и плановый период 2027 и 2028 годов положен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ценарные условия социально-экономического развития Забайкальского края на 2026 год и плановый период 2027 и 2028 годов,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новные направления бюджетной и налоговой политики Краснокаменского муниципального округа (далее – муниципальный округ) на 2026 год и плановый период 2027 и 2028 годов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новные показатели социально-экономического развития муниципального округа на 2026-2028 годы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нозные показатели поступления доходов главных администраторов доходов бюджета муниципального округа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нозные показатели доходов от платных услуг, оказываемых казенными учреждениями муниципального округа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ъемы финансовой помощи из других бюджетов бюджетной системы Российской Федерации в соответствии с проектом Закона Забайкальского края «О бюджете Забайкальского края на 2026 год и плановый период 2027 и 2028 годов»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анные субъектов бюджетного планирования по распределению предельных объемов своих бюджетов по кодам классификации расходов бюдже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ВЫЕ ОСНОВЫ ФОРМИРОВАНИЯ ПРОЕКТА                         РЕШЕНИЯ СОВЕТА О БЮДЖЕТЕ КРАСНОКАМЕНСКОГО МУНИЦИПАЛЬНОГО ОКРУГА НА 2026  ГОД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ект решения о бюджете Краснокаменского муниципального округа Забайкальского края на 2026 год и плановый период 2027 и 2028 годов» (далее – проект решения о бюджете) подготовлен в соответствии с требованиями Бюджетного кодекса Российской Федерации (далее – Бюджетный кодекс), Положением </w:t>
      </w:r>
      <w:r>
        <w:rPr>
          <w:color w:val="000000"/>
          <w:spacing w:val="-1"/>
          <w:sz w:val="26"/>
          <w:szCs w:val="26"/>
        </w:rPr>
        <w:t xml:space="preserve">о бюджетном процессе в Краснокаменском муниципальном округе Забайкальского края, утвержденным решением Совета Краснокаменского муниципального округа Забайкальского края от 25.12.2024 года № 104 </w:t>
      </w:r>
      <w:r>
        <w:rPr>
          <w:rFonts w:eastAsia="SimSun;宋体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</w:rPr>
        <w:t>В проекте решения о бюджете, согласно статьи</w:t>
      </w:r>
      <w:r>
        <w:rPr>
          <w:rFonts w:eastAsia="SimSun;宋体"/>
          <w:sz w:val="26"/>
          <w:szCs w:val="26"/>
          <w:vertAlign w:val="superscript"/>
        </w:rPr>
        <w:t xml:space="preserve"> </w:t>
      </w:r>
      <w:r>
        <w:rPr>
          <w:rFonts w:eastAsia="SimSun;宋体"/>
          <w:sz w:val="26"/>
          <w:szCs w:val="26"/>
        </w:rPr>
        <w:t>184</w:t>
      </w:r>
      <w:r>
        <w:rPr>
          <w:rFonts w:eastAsia="SimSun;宋体"/>
          <w:sz w:val="26"/>
          <w:szCs w:val="26"/>
          <w:vertAlign w:val="superscript"/>
        </w:rPr>
        <w:t>1</w:t>
      </w:r>
      <w:r>
        <w:rPr>
          <w:rFonts w:eastAsia="SimSun;宋体"/>
          <w:sz w:val="26"/>
          <w:szCs w:val="26"/>
        </w:rPr>
        <w:t>, Бюджетного кодекса представлены: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в пунктах 1,2 </w:t>
      </w:r>
      <w:r>
        <w:rPr>
          <w:sz w:val="26"/>
          <w:szCs w:val="26"/>
        </w:rPr>
        <w:t xml:space="preserve">– </w:t>
      </w:r>
      <w:r>
        <w:rPr>
          <w:rFonts w:eastAsia="SimSun;宋体"/>
          <w:sz w:val="26"/>
          <w:szCs w:val="26"/>
        </w:rPr>
        <w:t>основные характеристики бюджета муниципального округа</w:t>
      </w:r>
      <w:r>
        <w:rPr>
          <w:sz w:val="26"/>
          <w:szCs w:val="26"/>
        </w:rPr>
        <w:t xml:space="preserve"> на 2026 год и плановый период 2027 и 2028 годов;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</w:rPr>
        <w:t xml:space="preserve">в пунктах 3, 4 и приложениях №№ 1, 2 – </w:t>
      </w:r>
      <w:r>
        <w:rPr>
          <w:sz w:val="26"/>
          <w:szCs w:val="26"/>
        </w:rPr>
        <w:t>основные источники поступлений собственных доходов бюджета муниципального округа на 2026 и плановый период 2027 и 2028 годов;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</w:rPr>
        <w:t xml:space="preserve">в пунктах 5,6 и приложениях №№ 3,4 - </w:t>
      </w:r>
      <w:r>
        <w:rPr>
          <w:sz w:val="26"/>
          <w:szCs w:val="26"/>
        </w:rPr>
        <w:t>объем доходов от платных услуг, оказываемых муниципальными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округа на 2026 и плановый период 2027 и 2028 г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ах 7,8 и приложениях №№ 5,6   - перечень источников финансирования дефицита бюджета муниципального округа на 2026 и плановый период 2027 и 2028 г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9 - особенности зачисления и расходования средств, получаемых муниципальными казенными учреждениями от оказания платных услуг, средств безвозмездных поступлений, которые согласно п. 5 ст. 41 Бюджетного кодекса подлежат включению в состав доходов бюджета муниципального округа;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</w:rPr>
        <w:t xml:space="preserve">в пунктах 10,11 и приложениях № 7,8 </w:t>
      </w:r>
      <w:r>
        <w:rPr>
          <w:sz w:val="26"/>
          <w:szCs w:val="26"/>
        </w:rPr>
        <w:t>– объем и формы межбюджетных трансфертов, получаемых из других бюджетов бюджетной системы, в 2026 и плановый период 2027 и 2028 год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пункте 12 </w:t>
      </w:r>
      <w:r>
        <w:rPr>
          <w:rFonts w:eastAsia="SimSun;宋体"/>
          <w:sz w:val="26"/>
          <w:szCs w:val="26"/>
        </w:rPr>
        <w:t xml:space="preserve">и приложениях №№ 9,10 </w:t>
      </w:r>
      <w:r>
        <w:rPr>
          <w:sz w:val="26"/>
          <w:szCs w:val="26"/>
        </w:rPr>
        <w:t>– распределение бюджетных ассигнований муниципального округа по разделам, подразделам, целевым статьям (муниципальным программам и непрограммным видам деятельности), группам и подгруппам видов расходов классификации расходов бюджетов в 2026 и плановом периоде 2027 и 2028 годов;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в пункте 13 и приложениях №№ 11,12 </w:t>
      </w:r>
      <w:r>
        <w:rPr>
          <w:sz w:val="26"/>
          <w:szCs w:val="26"/>
        </w:rPr>
        <w:t>– распределение бюджетных ассигнований по ведомственной структуре расходов бюджета муниципального округа на 2026 и плановый период 2027 и 2028 год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14 и приложениях №№ 13,14 – утверждение перечня муниципальных программ муниципального округа, финансирование которых предусмотрено расходной частью бюджета муниципального округа на 2026 год и плановый период 2027 и 2028 го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5 и приложениях №№ 15,16 – распределение бюджетных ассигнований, направляемых на исполнение публичных нормативных обязательств в соответствии с нормативными правовыми актами Российской Федерации, Забайкальского края и муниципального округа на 2026 год и плановый период 2027 и 2028 го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6 установлен порядок использования средств резервного фонда администрации муниципального округа;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</w:rPr>
        <w:t>в пункте 17 утвержден объем бюджетных ассигнований дорожного фонда муниципального округа на 2026 год и плановый период 2027 и 2028 годов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</w:rPr>
        <w:t>в пункте 18 установлены случаи предоставления  субсидий на безвозмездной и безвозвратной основе за счет бюджетных ассигнований бюджета муниципального округа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зарегистрированным и осуществляющим свою деятельность на территории муниципального округа,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</w:rPr>
        <w:t>в пункте 19 установлен предельный объем расходов бюджета муниципального округа, направляемый на исполнение в 2027 году обязательств, возникающих при исполнении концессионных соглашений, обязательств перед юридическими лицами, являющимися стороной соглашений о муниципально-частном партнерстве, обязательств по уплате лизинговых платежей по договорам финансовой аренды (лизинг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20 реализуются требования статьи 142 Федерального закона от 26 октября 2002 года № 127-ФЗ «О несостоятельности (банкротстве)» в части списания задолженности юридических лиц и индивидуальных предпринимателей перед бюджетом муниципального округа по средствам, выданным на возвратной основе, процентам за пользование ими, пеням и штраф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21 и приложениях № 17,18 – в соответствии со статьей 103 Бюджетного кодекса в целях финансирования дефицита бюджета муниципального округа и для погашения долговых обязательств муниципального округа предлагается утвердить Программы муниципальных внутренних заимствований муниципального округа на 2026 и плановый период 2027 и 2028 го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22 проекта решения о бюджете установлены основные особенности исполнения бюджета муниципального округа  в 2026 году и плановом периоде 2027 и 2028 год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23 реализуются требования статьи 136 Бюджетного кодекса в части соблюдения норматива формирования расходов на содержание органов местного самоуправления муниципальных образований Забайкальского края, а также неувеличения численности работников бюджетных учреждений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24 – устанавливается требование о приведении нормативных правовых актов муниципального округа в соответствие с принимаемым решением о бюджет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е 25 – реализуется требование статьи 5 Бюджетного кодекса о том, что решение о бюджете на очередной финансовый год вступает в силу с 1 января 2026 года и подлежит официальному обнародованию.</w:t>
      </w:r>
    </w:p>
    <w:p>
      <w:pPr>
        <w:pStyle w:val="Heading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 «ДОХОДЫ БЮДЖЕТА»</w:t>
      </w:r>
    </w:p>
    <w:p>
      <w:pPr>
        <w:pStyle w:val="Heading2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Краснокаменского муниципального округа Забайкальского края (далее – муниципальный округ) на 2026 год и плановый период  2027 и  2028 годов осуществлялось в соответствии с требованиями  Бюджетного кодекса Российской Федерации и в соответствии с Законодательством о налогах и сборах,  действующем на момент составления проекта бюджета, с учётом изменений и дополнений  в бюджетное и налоговое законодательство, вступающих в силу с 1 января 2026 года. В основу формирования показателей бюджета положены элементы законодательства Российской Федерации, Забайкальского края о налогах и сборах, действующего в 2025 году, с учетом изменений, вводимых в действие с 1 января 2026 год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>При расчете доходной части бюджета муниципального округа на 2026 год и плановый период 2027 и 2028 годов использованы основные показатели социально-экономического развития муниципального округа, согласованные с Министерством экономического и территориального развития Забайка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</w:rPr>
        <w:t xml:space="preserve">При прогнозировании доходов бюджета муниципального округа </w:t>
      </w:r>
      <w:r>
        <w:rPr>
          <w:sz w:val="28"/>
          <w:szCs w:val="28"/>
        </w:rPr>
        <w:t>на 2026 год и плановый период  2027 и  2028  годов</w:t>
      </w:r>
      <w:r>
        <w:rPr>
          <w:color w:val="000000"/>
          <w:spacing w:val="-3"/>
          <w:sz w:val="28"/>
          <w:szCs w:val="28"/>
        </w:rPr>
        <w:t xml:space="preserve"> учтены </w:t>
      </w:r>
      <w:r>
        <w:rPr>
          <w:color w:val="000000"/>
          <w:spacing w:val="2"/>
          <w:sz w:val="28"/>
          <w:szCs w:val="28"/>
        </w:rPr>
        <w:t xml:space="preserve">основные направления бюджетной и налоговой политики на очередной </w:t>
      </w:r>
      <w:r>
        <w:rPr>
          <w:color w:val="000000"/>
          <w:spacing w:val="4"/>
          <w:sz w:val="28"/>
          <w:szCs w:val="28"/>
        </w:rPr>
        <w:t xml:space="preserve">финансовый год, реализация которых возможна за счет проведения </w:t>
      </w:r>
      <w:r>
        <w:rPr>
          <w:color w:val="000000"/>
          <w:spacing w:val="-4"/>
          <w:sz w:val="28"/>
          <w:szCs w:val="28"/>
        </w:rPr>
        <w:t>целенаправленной работы по</w:t>
      </w:r>
      <w:r>
        <w:rPr>
          <w:color w:val="000000"/>
          <w:spacing w:val="-3"/>
          <w:sz w:val="28"/>
          <w:szCs w:val="28"/>
        </w:rPr>
        <w:t xml:space="preserve"> снижению налоговой </w:t>
      </w:r>
      <w:r>
        <w:rPr>
          <w:color w:val="000000"/>
          <w:spacing w:val="-4"/>
          <w:sz w:val="28"/>
          <w:szCs w:val="28"/>
        </w:rPr>
        <w:t>задолженности, привлечению дополнительных ресурсов, а также повышению эффективности налогового администрирования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ind w:right="-1" w:firstLine="720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15"/>
        <w:gridCol w:w="1722"/>
        <w:gridCol w:w="1410"/>
        <w:gridCol w:w="1409"/>
        <w:gridCol w:w="1325"/>
        <w:gridCol w:w="1404"/>
      </w:tblGrid>
      <w:tr>
        <w:trPr>
          <w:tblHeader w:val="true"/>
          <w:trHeight w:val="42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ервоначальный план 2025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8" w:hanging="308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ценка</w:t>
            </w:r>
          </w:p>
          <w:p>
            <w:pPr>
              <w:pStyle w:val="Normal"/>
              <w:ind w:left="308" w:hanging="308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25 го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26 г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ек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val="en-US"/>
              </w:rPr>
              <w:t>202</w:t>
            </w:r>
            <w:r>
              <w:rPr>
                <w:bCs/>
                <w:kern w:val="2"/>
              </w:rPr>
              <w:t>7 г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е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28 г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ект</w:t>
            </w:r>
          </w:p>
        </w:tc>
      </w:tr>
      <w:tr>
        <w:trPr>
          <w:trHeight w:val="17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алоговые дох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3 81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55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8 95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58 37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155 26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325 525,8</w:t>
            </w:r>
          </w:p>
        </w:tc>
      </w:tr>
      <w:tr>
        <w:trPr>
          <w:trHeight w:val="25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еналоговые дох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 95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55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 41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 90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 37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 378,9</w:t>
            </w:r>
          </w:p>
        </w:tc>
      </w:tr>
      <w:tr>
        <w:trPr>
          <w:trHeight w:val="45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 524 20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2 853 59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en-US"/>
              </w:rPr>
            </w:pPr>
            <w:r>
              <w:rPr>
                <w:color w:val="000000"/>
              </w:rPr>
              <w:t>1 621 990,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</w:rPr>
              <w:t>1 374 672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</w:rPr>
              <w:t>1 340 167,5</w:t>
            </w:r>
          </w:p>
        </w:tc>
      </w:tr>
      <w:tr>
        <w:trPr>
          <w:trHeight w:val="21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kern w:val="2"/>
              </w:rPr>
              <w:t>2 548 98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 928 96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 762 27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 621 31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2 755 072,2</w:t>
            </w:r>
          </w:p>
        </w:tc>
      </w:tr>
    </w:tbl>
    <w:p>
      <w:pPr>
        <w:pStyle w:val="Normal"/>
        <w:shd w:fill="FFFFFF" w:val="clear"/>
        <w:spacing w:lineRule="exact" w:line="312"/>
        <w:ind w:left="14" w:right="2"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sz w:val="28"/>
        </w:rPr>
        <w:t>Объемы налоговых и неналоговых доходов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8"/>
        </w:rPr>
        <w:t>бюджета Краснокаменского муниципального округа Забайкальского края на 2026 год и плановый период 2027 и 2028 годов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10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51"/>
        <w:gridCol w:w="1495"/>
        <w:gridCol w:w="1263"/>
        <w:gridCol w:w="1264"/>
        <w:gridCol w:w="1121"/>
        <w:gridCol w:w="1124"/>
        <w:gridCol w:w="1262"/>
      </w:tblGrid>
      <w:tr>
        <w:trPr>
          <w:tblHeader w:val="true"/>
          <w:trHeight w:val="126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, (по заключению Министерства финансов ЗК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(уточненный на 01.10.2025г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25 г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6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овые и неналоговые доходы, всего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24 777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55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31 18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75 3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40 28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46 645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14 904,7</w:t>
            </w:r>
          </w:p>
        </w:tc>
      </w:tr>
      <w:tr>
        <w:trPr>
          <w:trHeight w:val="26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3 818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55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3 818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8 9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8 37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55 26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25 525,8</w:t>
            </w:r>
          </w:p>
        </w:tc>
      </w:tr>
      <w:tr>
        <w:trPr>
          <w:trHeight w:val="32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 95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firstLine="55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 367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 41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 90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 378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 378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й объем налоговых и неналоговых доходов бюджета муниципального округа на 2026 год прогнозируется в сумме 1 140 284,2 тыс. рублей с ростом к первоначальному плану 2025 года на 115 506,6 тыс. рублей, или на 11 %. К оценке 2025 года рост налоговых и неналоговых доходов составит 64 914,7 тыс. рублей, или на 6%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мер налоговых доходов составит 1 058 375,3 тыс. рублей с ростом к первоначальному плану 2025 года на 114 557,3 тыс. рублей, или на 12%, к оценке 2025 года – на 89 417,1 тыс. рублей, или на 9,2%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мер неналоговых доходов – 81 908,96 тыс. рублей с ростом к первоначальному плану 2025 года на 949,3 тыс. рублей, или на 1,2%, со снижением к оценке 2025 года – на 24 502,4 тыс. рублей, или на 23,0%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нозируемый общий объем налоговых и неналоговых доходов бюджета муниципального округа на 2027 год составит 1 246 645,8 тыс. рублей с ростом к общему объему налоговых и неналоговых доходов 2026 года на 9%, на 2028 год – 1 414 904,7 тыс. рублей с ростом к общему объему налоговых и неналоговых доходов 2027 года на 13 %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5" w:after="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структуре налоговых и неналоговых доходов бюджета муниципального округа на 2026 год и плановый период 2027 и 2028 годов объем </w:t>
      </w:r>
      <w:r>
        <w:rPr>
          <w:b/>
          <w:i/>
          <w:color w:val="000000"/>
          <w:spacing w:val="1"/>
          <w:sz w:val="28"/>
          <w:szCs w:val="28"/>
          <w:u w:val="single"/>
        </w:rPr>
        <w:t>налоговых</w:t>
      </w:r>
      <w:r>
        <w:rPr>
          <w:color w:val="000000"/>
          <w:spacing w:val="1"/>
          <w:sz w:val="28"/>
          <w:szCs w:val="28"/>
        </w:rPr>
        <w:t xml:space="preserve"> доходов составляет: 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4"/>
        </w:rPr>
        <w:t>2026 год – 1 058 375,3 тыс. рублей – 92,8 % от общего объема доходов;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4"/>
        </w:rPr>
        <w:t>2027 год – 1 155 266,9 тыс. рублей – 92,7 % от общего объема доходов;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4"/>
        </w:rPr>
        <w:t>2028 год – 1 325 525,8 тыс. рублей – 93,7 % от общего объема доходов,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5" w:after="0"/>
        <w:ind w:left="709" w:hanging="0"/>
        <w:jc w:val="both"/>
        <w:rPr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неналоговых</w:t>
      </w:r>
      <w:r>
        <w:rPr>
          <w:color w:val="000000"/>
          <w:spacing w:val="-4"/>
          <w:sz w:val="28"/>
          <w:szCs w:val="28"/>
        </w:rPr>
        <w:t xml:space="preserve"> доходов соответственно составляет: 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4"/>
        </w:rPr>
        <w:t>2026 год – 81 908,9 тыс. рублей – 7,2 % от общего объема доходов;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4"/>
        </w:rPr>
        <w:t>2027 год – 91 378,9 тыс. рублей – 7,3 % от общего объема доходов;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4"/>
        </w:rPr>
        <w:t>2028 год – 78 864,5 тыс. рублей – 6,3 % от общего объема доходов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5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олее подробная информация отклонения прогнозируемых поступлений в 2026 году по отношению к оценке 2025 года в разрезе налоговых и неналоговых поступлений приведены в таблице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276"/>
        <w:gridCol w:w="1218"/>
        <w:gridCol w:w="1049"/>
        <w:gridCol w:w="992"/>
        <w:gridCol w:w="1085"/>
      </w:tblGrid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воначальный план 2025 год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7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оценка на 2025 год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5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н  на </w:t>
            </w:r>
          </w:p>
          <w:p>
            <w:pPr>
              <w:pStyle w:val="Normal"/>
              <w:ind w:left="-145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5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клонение (2026г./2025г.) к оценке на 2025 год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 абсолютном выражени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 относительном выражении</w:t>
            </w:r>
          </w:p>
        </w:tc>
      </w:tr>
      <w:tr>
        <w:trPr>
          <w:trHeight w:val="174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4 777,6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5 369,5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0 284,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914,7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12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14 792,4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 792,4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 688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895,6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ФЛ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792,4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792,40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688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895,6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528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55,3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55,30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982,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26,9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608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5,3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5,3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82,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26,9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300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истический налог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%</w:t>
            </w:r>
          </w:p>
        </w:tc>
      </w:tr>
      <w:tr>
        <w:trPr>
          <w:trHeight w:val="252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966,3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308,90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008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03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1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194,3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194,3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873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79,6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%</w:t>
            </w:r>
          </w:p>
        </w:tc>
      </w:tr>
      <w:tr>
        <w:trPr>
          <w:trHeight w:val="16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В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78,8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16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8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0,8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%</w:t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1 0000 110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ен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7 800,0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 700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%</w:t>
            </w:r>
          </w:p>
        </w:tc>
      </w:tr>
      <w:tr>
        <w:trPr>
          <w:trHeight w:val="247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43,0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800,50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0 940,0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860,5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2,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67,5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13 135,0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32,5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160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6 06000 01 0000 1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1,0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3,00</w:t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7 805,0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28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%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 00000 00 0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361,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361,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61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255,1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%</w:t>
            </w:r>
          </w:p>
        </w:tc>
      </w:tr>
      <w:tr>
        <w:trPr>
          <w:trHeight w:val="41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 0102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,2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4,2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697,8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%</w:t>
            </w:r>
          </w:p>
        </w:tc>
      </w:tr>
      <w:tr>
        <w:trPr>
          <w:trHeight w:val="274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 0103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565,9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565,9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468,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902,4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%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 01060 01 0000 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1,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1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1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1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 400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%</w:t>
            </w:r>
          </w:p>
        </w:tc>
      </w:tr>
      <w:tr>
        <w:trPr>
          <w:trHeight w:val="8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561,4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061,4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49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8,6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810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61,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61,4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8,6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40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272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4 272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14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16,2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04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91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 212,1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%</w:t>
            </w:r>
          </w:p>
        </w:tc>
      </w:tr>
      <w:tr>
        <w:trPr>
          <w:trHeight w:val="547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92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 092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%</w:t>
            </w:r>
          </w:p>
        </w:tc>
      </w:tr>
      <w:tr>
        <w:trPr>
          <w:trHeight w:val="32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7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73,0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%</w:t>
            </w:r>
          </w:p>
        </w:tc>
      </w:tr>
      <w:tr>
        <w:trPr>
          <w:trHeight w:val="237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81,9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81,9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,1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184" w:hRule="atLeast"/>
        </w:trPr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3 818,1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68 958,2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ind w:left="-193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8 375,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417,1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88" w:hRule="atLeast"/>
        </w:trPr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959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411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90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4 50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5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5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4"/>
          <w:u w:val="single"/>
        </w:rPr>
        <w:t xml:space="preserve">Особенности расчётов поступлений платежей в бюджет по основным доходным источникам </w:t>
      </w:r>
      <w:r>
        <w:rPr>
          <w:b/>
          <w:sz w:val="28"/>
          <w:szCs w:val="28"/>
          <w:u w:val="single"/>
        </w:rPr>
        <w:t>на 2026 год и плановый период</w:t>
      </w:r>
    </w:p>
    <w:p>
      <w:pPr>
        <w:pStyle w:val="Normal"/>
        <w:ind w:firstLine="709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27 и 2028 год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  <w:spacing w:val="-5"/>
          <w:sz w:val="28"/>
          <w:szCs w:val="28"/>
          <w:u w:val="single"/>
        </w:rPr>
      </w:pPr>
      <w:r>
        <w:rPr>
          <w:b/>
          <w:bCs/>
          <w:i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  <w:t>Налог на доходы физических лиц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4"/>
          <w:u w:val="single"/>
        </w:rPr>
      </w:pPr>
      <w:r>
        <w:rPr>
          <w:sz w:val="28"/>
          <w:szCs w:val="24"/>
        </w:rPr>
        <w:t xml:space="preserve">Поступление налога на доходы физических лиц рассчитан в соответствии с положением гл. 23 части 2 НК РФ, исходя их данных о социальных и имущественных налоговых вычетах статистической налоговой отчетности (отчёт 5-НДФЛ за 2024 год), с учетом темпов роста фонда заработной платы работников организаций по прогнозу рассчитанного на основании данных «Справки основных показателей социально-экономического развития для обоснования бюджета </w:t>
      </w:r>
      <w:r>
        <w:rPr>
          <w:sz w:val="28"/>
          <w:szCs w:val="28"/>
        </w:rPr>
        <w:t>на 2026 год и плановый период  2027 и  2028  годов</w:t>
      </w:r>
      <w:r>
        <w:rPr>
          <w:sz w:val="28"/>
          <w:szCs w:val="24"/>
        </w:rPr>
        <w:t xml:space="preserve">», а так же нормативов отчислений в бюджет Краснокаменского муниципального округа в соответствии с БК РФ и Законом № 608-ЗЗК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о ст. 224 Налогового кодекса налог на доходы физических лиц рассчитан по ставке 13,0 % от налоговой базы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гласно бюджетному законодательству, норматив отчислений в бюджет муниципального округа составляет </w:t>
      </w:r>
      <w:r>
        <w:rPr>
          <w:b/>
          <w:sz w:val="28"/>
          <w:szCs w:val="24"/>
          <w:u w:val="single"/>
        </w:rPr>
        <w:t>15%</w:t>
      </w:r>
      <w:r>
        <w:rPr>
          <w:sz w:val="28"/>
          <w:szCs w:val="24"/>
        </w:rPr>
        <w:t xml:space="preserve"> от общей суммы НДФЛ, а также в соответствии с Законом Забайкальского края № 608-ЗЗК от 20.12.2011г. установлен дополнительный норматив отчислений в бюджет муниципального округа от общей суммы НДФЛ в размере </w:t>
      </w:r>
      <w:r>
        <w:rPr>
          <w:b/>
          <w:sz w:val="28"/>
          <w:szCs w:val="24"/>
          <w:u w:val="single"/>
        </w:rPr>
        <w:t>5%</w:t>
      </w:r>
      <w:r>
        <w:rPr>
          <w:sz w:val="28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В соответствии с Законом Забайкальского края «О бюджете Забайкальского края на 2026 год и плановый период 2027 и 2028 годов» установлены дифференцированные дополнительные нормативы отчислений по налогу на доходы физических лиц, заменяющих часть дотации на выравнивание бюджетной обеспеченности: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на 2026 год – 11,7% в сумме 284 450,0 тыс. </w:t>
      </w:r>
      <w:r>
        <w:rPr>
          <w:bCs/>
          <w:sz w:val="28"/>
          <w:szCs w:val="24"/>
        </w:rPr>
        <w:t>рублей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на 2027 год – 10,5% в сумме 289 366,0 тыс. </w:t>
      </w:r>
      <w:r>
        <w:rPr>
          <w:bCs/>
          <w:sz w:val="28"/>
          <w:szCs w:val="24"/>
        </w:rPr>
        <w:t>рублей</w:t>
      </w:r>
      <w:r>
        <w:rPr>
          <w:sz w:val="28"/>
          <w:szCs w:val="28"/>
        </w:rPr>
        <w:t>,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на 2028 год – 10,5% в сумме 332 153,0 тыс. </w:t>
      </w:r>
      <w:r>
        <w:rPr>
          <w:bCs/>
          <w:sz w:val="28"/>
          <w:szCs w:val="24"/>
        </w:rPr>
        <w:t>рублей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2025 году дополнительный норматив был установлен в размере 14,5% в сумме 300 42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е суммы поступлений от налога в бюджет муниципального округа составя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6 год – 770 688,0 тыс. рублей, с ростом к первоначальному плану 2025 года - на 7,8 %, к оценке 2025 года – на 7,8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7 год – 840 540,0 тыс. рублей, с ростом на 9,1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8 год – 964 827,0 тыс. рублей, с ростом на 14,8 %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структуре налоговых и неналоговых доходов бюджета муниципального округа</w:t>
      </w:r>
      <w:r>
        <w:rPr>
          <w:sz w:val="28"/>
          <w:szCs w:val="28"/>
        </w:rPr>
        <w:t xml:space="preserve"> на 2026 год и плановый период 2027 и 2028 годов</w:t>
      </w:r>
      <w:r>
        <w:rPr>
          <w:sz w:val="28"/>
          <w:szCs w:val="24"/>
        </w:rPr>
        <w:t xml:space="preserve"> удельный вес налога на доходы физических лиц занимает:</w:t>
      </w:r>
    </w:p>
    <w:p>
      <w:pPr>
        <w:pStyle w:val="Normal"/>
        <w:numPr>
          <w:ilvl w:val="0"/>
          <w:numId w:val="15"/>
        </w:numPr>
        <w:ind w:left="1418" w:hanging="709"/>
        <w:jc w:val="both"/>
        <w:rPr/>
      </w:pPr>
      <w:r>
        <w:rPr>
          <w:sz w:val="28"/>
          <w:szCs w:val="24"/>
        </w:rPr>
        <w:t>2026 год – 67,6 %;</w:t>
      </w:r>
    </w:p>
    <w:p>
      <w:pPr>
        <w:pStyle w:val="Normal"/>
        <w:numPr>
          <w:ilvl w:val="0"/>
          <w:numId w:val="15"/>
        </w:numPr>
        <w:ind w:left="1418" w:hanging="709"/>
        <w:jc w:val="both"/>
        <w:rPr/>
      </w:pPr>
      <w:r>
        <w:rPr>
          <w:sz w:val="28"/>
          <w:szCs w:val="24"/>
        </w:rPr>
        <w:t>2027 год – 67,4 %;</w:t>
      </w:r>
    </w:p>
    <w:p>
      <w:pPr>
        <w:pStyle w:val="Normal"/>
        <w:numPr>
          <w:ilvl w:val="0"/>
          <w:numId w:val="15"/>
        </w:numPr>
        <w:ind w:left="1418" w:hanging="709"/>
        <w:jc w:val="both"/>
        <w:rPr/>
      </w:pPr>
      <w:r>
        <w:rPr>
          <w:sz w:val="28"/>
          <w:szCs w:val="24"/>
        </w:rPr>
        <w:t>2028 год – 68,2 %.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  <w:t>Акцизы</w:t>
      </w:r>
    </w:p>
    <w:p>
      <w:pPr>
        <w:pStyle w:val="Normal"/>
        <w:tabs>
          <w:tab w:val="clear" w:pos="708"/>
          <w:tab w:val="left" w:pos="0" w:leader="none"/>
          <w:tab w:val="center" w:pos="949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чет прогноза поступления доходов от акцизов на нефтепродукты произведен на основе ожидаемой оценки поступления данных видов доходов в 2025 году, роста ставок акцизов в 2026-2028 годах по сравнению со средними ставками, действовавшими в 2025 году, нормативов отчислений по Бюджетному кодексу, по дифференцированным нормативам, рассчитанным исходя из протяженности автомобильных дорог. </w:t>
      </w:r>
    </w:p>
    <w:p>
      <w:pPr>
        <w:pStyle w:val="Normal"/>
        <w:ind w:firstLine="709"/>
        <w:jc w:val="both"/>
        <w:rPr/>
      </w:pPr>
      <w:r>
        <w:rPr>
          <w:rFonts w:eastAsia="Constantia"/>
          <w:sz w:val="28"/>
          <w:szCs w:val="28"/>
          <w:lang w:eastAsia="en-US"/>
        </w:rPr>
        <w:t>Объем поступлений по акцизам на нефтепродукты зависит от объемов реализации нефтепродуктов всеми производителями на территории Российской Федерации.</w:t>
      </w:r>
      <w:r>
        <w:rPr>
          <w:rFonts w:eastAsia="Calibri" w:cs="Constantia" w:ascii="Constantia" w:hAnsi="Constantia"/>
          <w:b/>
          <w:sz w:val="28"/>
          <w:szCs w:val="28"/>
          <w:lang w:eastAsia="en-US"/>
        </w:rPr>
        <w:t xml:space="preserve"> </w:t>
      </w:r>
      <w:r>
        <w:rPr>
          <w:rFonts w:eastAsia="Constantia"/>
          <w:sz w:val="28"/>
          <w:szCs w:val="28"/>
          <w:lang w:eastAsia="en-US"/>
        </w:rPr>
        <w:t>Доходы от акцизов на нефтепродукты, поступившие в бюджет муниципального округа, в полном объёме направляются исключительно на формирование дорожного фонда Краснокаменского муниципального округа Забайкальского края. Дифференцированные нормативы отчислений в бюджеты муниципальных образования Забайкальского края от доходов от акцизов на нефтепродукты, производимые на территории Российской Федерации, подлежащих зачислению в консолидированный бюджет Забайкальского края, устанавливаются Законом Забайкальского края «О бюджете Забайкальского края на 2026 год и плановый период  2027 и  2028 годов».</w:t>
      </w:r>
    </w:p>
    <w:p>
      <w:pPr>
        <w:pStyle w:val="Normal"/>
        <w:tabs>
          <w:tab w:val="clear" w:pos="708"/>
          <w:tab w:val="left" w:pos="0" w:leader="none"/>
        </w:tabs>
        <w:ind w:right="256" w:hanging="0"/>
        <w:jc w:val="both"/>
        <w:rPr/>
      </w:pPr>
      <w:r>
        <w:rPr>
          <w:sz w:val="28"/>
          <w:szCs w:val="28"/>
        </w:rPr>
        <w:tab/>
        <w:t xml:space="preserve">Акцизы на нефтепродукты делятся по следующим видам: </w:t>
      </w:r>
    </w:p>
    <w:p>
      <w:pPr>
        <w:pStyle w:val="Normal"/>
        <w:tabs>
          <w:tab w:val="clear" w:pos="708"/>
          <w:tab w:val="left" w:pos="0" w:leader="none"/>
        </w:tabs>
        <w:ind w:right="25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en-US"/>
        </w:rPr>
        <w:t>акцизы на дизельное топливо;</w:t>
      </w:r>
    </w:p>
    <w:p>
      <w:pPr>
        <w:pStyle w:val="Normal"/>
        <w:tabs>
          <w:tab w:val="clear" w:pos="708"/>
          <w:tab w:val="left" w:pos="0" w:leader="none"/>
        </w:tabs>
        <w:ind w:right="25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en-US"/>
        </w:rPr>
        <w:t>акцизы на моторные масл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56" w:hanging="0"/>
        <w:rPr>
          <w:sz w:val="28"/>
          <w:szCs w:val="28"/>
        </w:rPr>
      </w:pPr>
      <w:r>
        <w:rPr>
          <w:sz w:val="28"/>
          <w:szCs w:val="28"/>
        </w:rPr>
        <w:tab/>
        <w:t>- акцизы на автомобильный бенз</w:t>
      </w:r>
      <w:r>
        <w:rPr>
          <w:sz w:val="28"/>
          <w:szCs w:val="28"/>
          <w:lang w:val="en-US"/>
        </w:rPr>
        <w:t>ин;</w:t>
      </w:r>
    </w:p>
    <w:p>
      <w:pPr>
        <w:pStyle w:val="Normal"/>
        <w:tabs>
          <w:tab w:val="clear" w:pos="708"/>
          <w:tab w:val="left" w:pos="0" w:leader="none"/>
        </w:tabs>
        <w:ind w:right="256" w:hanging="0"/>
        <w:rPr/>
      </w:pPr>
      <w:r>
        <w:rPr>
          <w:sz w:val="28"/>
          <w:szCs w:val="28"/>
        </w:rPr>
        <w:tab/>
        <w:t>- акцизы на прямогонный бензин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умма поступления акцизов в бюджет муниципального округа состави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14 982,2 тыс. рублей, с ростом к первоначальному плану 2025 года - 19,3%, к оценке 2025 года – 19,3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7 год – 20 148,7 тыс. рублей, с ростом на 34,5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21 031,0 тыс. рублей, с ростом на 4,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акцизов </w:t>
      </w:r>
      <w:r>
        <w:rPr>
          <w:sz w:val="28"/>
          <w:szCs w:val="28"/>
        </w:rPr>
        <w:t>занимаю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1,3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1,7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1,5 %.</w:t>
      </w:r>
    </w:p>
    <w:p>
      <w:pPr>
        <w:pStyle w:val="Normal"/>
        <w:ind w:firstLine="709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  <w:t>Туристический налог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В связи с принятием Федерального закона от 12.07.2024 № 176-ФЗ «О</w:t>
      </w:r>
    </w:p>
    <w:p>
      <w:pPr>
        <w:pStyle w:val="Normal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внесении изменений в части первую и вторую Налогового кодекса Российской</w:t>
      </w:r>
    </w:p>
    <w:p>
      <w:pPr>
        <w:pStyle w:val="Normal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Федерации и признании утратившими силу отдельных положений законодательных актов Российской Федерации» (далее – Федеральный закон № 176-ФЗ), в соответствии с главой 33.1. Налогового кодекса Российской Федерации, статьёй 14 Федерального закона от 06.10.2003 № 131-ФЗ «Об общих принципах организации местного самоуправления в Российской Федерации», Советом Краснокаменского муниципального округа Забайкальского края было принято решение об установлении и введении с 1 апреля 2025 года на  территории Краснокаменского муниципального округа новый вида местного налога – туристический налог. Налоговая ставка определена в пределах, установленных главой 33.1 Налогового кодекса Российской Федерации, также установлены налоговые льготы, основания и порядок их применения налогоплательщиками.</w:t>
      </w:r>
      <w:r>
        <w:rPr/>
        <w:t xml:space="preserve"> </w:t>
      </w:r>
      <w:r>
        <w:rPr>
          <w:bCs/>
          <w:iCs/>
          <w:sz w:val="28"/>
          <w:szCs w:val="24"/>
        </w:rPr>
        <w:t>Согласно бюджетному законодательству, норматив отчислений в бюджет муниципального округа составляет 100%.</w:t>
      </w:r>
    </w:p>
    <w:p>
      <w:pPr>
        <w:pStyle w:val="Normal"/>
        <w:ind w:firstLine="708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Сумма поступления туристического налога в бюджет муниципального округа состави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6 год – 640,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7 год – 960,0 тыс. рублей, с ростом на 50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1 280,0 тыс. рублей, с ростом на 3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туристического налога </w:t>
      </w:r>
      <w:r>
        <w:rPr>
          <w:sz w:val="28"/>
          <w:szCs w:val="28"/>
        </w:rPr>
        <w:t>занимае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0,1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0,1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0,1 %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  <w:t>Налоги на совокупный доход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4"/>
          <w:u w:val="single"/>
        </w:rPr>
      </w:pPr>
      <w:r>
        <w:rPr>
          <w:sz w:val="28"/>
          <w:szCs w:val="28"/>
          <w:lang w:eastAsia="en-US"/>
        </w:rPr>
        <w:t xml:space="preserve">Налоги на совокупный доход </w:t>
      </w:r>
      <w:r>
        <w:rPr>
          <w:sz w:val="28"/>
          <w:szCs w:val="28"/>
        </w:rPr>
        <w:t>в бюджет муниципального округа прогнозируются в объ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026 год – 59 008,9 тыс. рублей,</w:t>
      </w:r>
      <w:r>
        <w:rPr/>
        <w:t xml:space="preserve"> </w:t>
      </w:r>
      <w:r>
        <w:rPr>
          <w:sz w:val="28"/>
          <w:szCs w:val="28"/>
        </w:rPr>
        <w:t xml:space="preserve">с ростом к первоначальному плану 2025 года, на 9,3 %, к оценке 2025 года – на 8,6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027 год – 62 772,7 тыс. рублей, с ростом на 6,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028 год – 69 119,6 тыс. рублей, с ростом на 1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анных платежей, зачисляемых в доход бюджета муниципального округа, предусмотрены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bCs/>
          <w:kern w:val="2"/>
          <w:sz w:val="28"/>
          <w:szCs w:val="28"/>
        </w:rPr>
        <w:t xml:space="preserve">алог, взимаемый в связи с применением упрощенной системы налогообложения (УСН) </w:t>
      </w:r>
      <w:r>
        <w:rPr>
          <w:bCs/>
          <w:kern w:val="2"/>
          <w:sz w:val="28"/>
          <w:szCs w:val="28"/>
        </w:rPr>
        <w:t>(дифференцированный норматив), зачисляется в бюджет путем установления дифференцированных нормативов отчислений, утверждаемый проектом Закона Забайкальского края  «О бюджете Забайкальского края на 2026 год и плановый период 2027 и 2028 годов»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Поступления дохода от отчислений по дифференцированному нормативу от УСН в бюджет муниципального округа составит: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2026 год – 50 873,9 тыс. рублей, с ростом к первоначальному плану и оценке на 20,6%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2027 год – 54 472,7 тыс. рублей, с ростом на 7,1 %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2028 год – 60 654,6 тыс. рублей, с ростом на 11,3 %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Норматив отчислений по дифференцированному нормативу от УСН в бюджет муниципального округа: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•</w:t>
      </w:r>
      <w:r>
        <w:rPr>
          <w:bCs/>
          <w:kern w:val="2"/>
          <w:sz w:val="28"/>
          <w:szCs w:val="28"/>
        </w:rPr>
        <w:tab/>
        <w:t>2026 год – 0,7431 %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•</w:t>
      </w:r>
      <w:r>
        <w:rPr>
          <w:bCs/>
          <w:kern w:val="2"/>
          <w:sz w:val="28"/>
          <w:szCs w:val="28"/>
        </w:rPr>
        <w:tab/>
        <w:t>2027 год – 0,</w:t>
      </w:r>
      <w:r>
        <w:rPr/>
        <w:t xml:space="preserve"> </w:t>
      </w:r>
      <w:r>
        <w:rPr>
          <w:bCs/>
          <w:kern w:val="2"/>
          <w:sz w:val="28"/>
          <w:szCs w:val="28"/>
        </w:rPr>
        <w:t>7431 %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•</w:t>
      </w:r>
      <w:r>
        <w:rPr>
          <w:bCs/>
          <w:kern w:val="2"/>
          <w:sz w:val="28"/>
          <w:szCs w:val="28"/>
        </w:rPr>
        <w:tab/>
        <w:t>2028 год – 0,</w:t>
      </w:r>
      <w:r>
        <w:rPr/>
        <w:t xml:space="preserve"> </w:t>
      </w:r>
      <w:r>
        <w:rPr>
          <w:bCs/>
          <w:kern w:val="2"/>
          <w:sz w:val="28"/>
          <w:szCs w:val="28"/>
        </w:rPr>
        <w:t>7431 %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2025 году норматив отчислений по дифференцированному нормативу от УСН в бюджет муниципального округа был установлен в размере 0,7557%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/>
          <w:sz w:val="28"/>
          <w:szCs w:val="28"/>
          <w:lang w:eastAsia="en-US"/>
        </w:rPr>
        <w:t xml:space="preserve">Единый сельскохозяйственный налог </w:t>
      </w:r>
      <w:r>
        <w:rPr>
          <w:sz w:val="28"/>
          <w:szCs w:val="28"/>
          <w:lang w:eastAsia="en-US"/>
        </w:rPr>
        <w:t xml:space="preserve">(ЕСХН), согласно бюджетному законодательству, норматив отчислений в бюджет муниципального округа составляет 100%. ЕСХН прогнозируется, на основании анализа динамики фактических поступлений за ряд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умма поступлений ЕСХН в бюджет муниципального округа составит:</w:t>
      </w:r>
    </w:p>
    <w:p>
      <w:pPr>
        <w:pStyle w:val="Normal"/>
        <w:ind w:firstLine="106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6 год – 335,0 тыс. рублей,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с ростом к первоначальному плану 2025 года, на 23,2 %, к оценке 2025 года – снижение на 23,1 %; 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7 год – 350,0 тыс. рублей,</w:t>
      </w:r>
      <w:r>
        <w:rPr/>
        <w:t xml:space="preserve"> </w:t>
      </w:r>
      <w:r>
        <w:rPr>
          <w:sz w:val="28"/>
          <w:szCs w:val="28"/>
          <w:lang w:eastAsia="en-US"/>
        </w:rPr>
        <w:t>с ростом на 4,5 процент;</w:t>
      </w:r>
    </w:p>
    <w:p>
      <w:pPr>
        <w:pStyle w:val="Normal"/>
        <w:ind w:left="36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8 год – 365,0 тыс. рублей, с ростом на 4,3 процент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алог, взимаемый в связи с применением патентной системой налогообложения </w:t>
      </w:r>
      <w:r>
        <w:rPr>
          <w:sz w:val="28"/>
          <w:szCs w:val="28"/>
          <w:lang w:eastAsia="en-US"/>
        </w:rPr>
        <w:t xml:space="preserve">(патент) – согласно бюджетному законодательству, норматив отчислений в бюджет муниципального округа составляет 100%. Расчет прогнозных поступлений патента производился согласно отчета по форме 1-ПАТЕНТ «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5 года, с  изменением сроков уплаты налога, а так же с внесением изменений в Закон  Забайкальского края № 735-ЗЗК от 01.11.2012г «О патентной системе налогообложения в Забайкальском крае»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мма поступлений патента в бюджет муниципального округа составит:</w:t>
      </w:r>
    </w:p>
    <w:p>
      <w:pPr>
        <w:pStyle w:val="Normal"/>
        <w:ind w:firstLine="106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6 год – 7 800,0 тыс. рублей, со снижением к первоначальному плану 2025 года на 32,2%, к оценке 2025 года – снижение на 32,2%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7 год – 7 950,0 тыс. рублей, с ростом на 1,9 процента;</w:t>
      </w:r>
    </w:p>
    <w:p>
      <w:pPr>
        <w:pStyle w:val="Normal"/>
        <w:ind w:left="36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8 год – 8 100,0 тыс. рублей, с ростом на 1,9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труктуре налоговых и неналоговых доходов бюджета муниципального округа на 2026 год и плановый период 2027 и 2028 годов удельный вес налогов на совокупный доход занимает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6 год – 5,2 %;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7 год – 5,0 %;</w:t>
      </w:r>
    </w:p>
    <w:p>
      <w:pPr>
        <w:pStyle w:val="Normal"/>
        <w:ind w:left="36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•</w:t>
      </w:r>
      <w:r>
        <w:rPr>
          <w:sz w:val="28"/>
          <w:szCs w:val="28"/>
          <w:lang w:eastAsia="en-US"/>
        </w:rPr>
        <w:tab/>
        <w:t>2028 год – 4,9 %.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  <w:lang w:eastAsia="en-US"/>
        </w:rPr>
      </w:pPr>
      <w:r>
        <w:rPr>
          <w:b/>
          <w:bCs/>
          <w:iCs/>
          <w:sz w:val="28"/>
          <w:szCs w:val="24"/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  <w:t>Налоги на имущество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Согласно бюджетному законодательству, норматив отчислений в бюджет муниципального округа составляет 100%. Налоги на имущество в бюджет прогнозируются в объеме: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6 год – 20 940,0 тыс. рублей, с ростом к первоначальному плану 2025 года, на 15,4%, к оценке 2025 года – снижение на 8,2% (в 2025 году поступление задолженности по налогам прошлых лет (сокращение недоимки)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7 год – 20 94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8 год – 20 940,0 тыс. рублей.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В составе данных платежей, зачисляемых в доход бюджета муниципального округа, предусмотрены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</w:rPr>
        <w:t xml:space="preserve">Налог на имущество физических лиц, </w:t>
      </w:r>
      <w:r>
        <w:rPr>
          <w:bCs/>
          <w:iCs/>
          <w:sz w:val="28"/>
          <w:szCs w:val="24"/>
        </w:rPr>
        <w:t xml:space="preserve">взимаемый по ставкам, применяемым к объектам налогообложения, расположенным в границах муниципального округа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 xml:space="preserve">Расчет прогнозных поступлений налога на имущество физических лиц в бюджет муниципального округа производился, на основании статистических данных Управления ФНС России по Забайкальскому краю о налоговой базе и структуре начислений за 2024 год по форме 5-МН, с учетом информации и фактически сложившихся поступлений за период с 2022 по 2024 годы, с учетом информации о сумме задолженности по налогу (недоимки). 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6 год – 13 135,0 тыс. рублей, с ростом к первоначальному плану 2025 года на 7,6%, к оценке 2025 года – снижение на 6,6 % (в 2025 году поступление задолженности по налогу прошлых лет (сокращение недоимки)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7 год – 13 135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8 год – 13 135,0 тыс. руб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Земельный налог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Расчет прогнозируемых поступлений земельного налога произведен на основании статистических данных Управления ФНС России по Забайкальскому краю с использованием показателей налоговой базе, налоговых льгот и структуре начислений за 2024 год по форме 5-МН, а так же с учетом информации и фактически сложившихся поступлений за период с 2022 по 2024 годы и сумм задолженности по налогу, в том числе недоимк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6 год – 7 805,0 тыс. рублей, с ростом к первоначальному плану 2025 года 31,6%, к оценке 2025 года – снижение на 10,6% (в 2025 году поступление задолженности по налогам прошлых лет (сокращение недоимки), а так же увеличением процентной ставки по земельному налогу организаций в 2025 году)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7 год – 7 805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>2028 год – 7 805,0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В структуре налоговых и неналоговых доходов бюджета муниципального округа на 2026 год и плановый период 2027 и 2028 годов удельный вес имущественных налогов занимает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•</w:t>
      </w:r>
      <w:r>
        <w:rPr>
          <w:bCs/>
          <w:iCs/>
          <w:sz w:val="28"/>
          <w:szCs w:val="24"/>
        </w:rPr>
        <w:tab/>
        <w:t>2026 год – 1,8 %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•</w:t>
      </w:r>
      <w:r>
        <w:rPr>
          <w:bCs/>
          <w:iCs/>
          <w:sz w:val="28"/>
          <w:szCs w:val="24"/>
        </w:rPr>
        <w:tab/>
        <w:t>2027 год – 1,7 %;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•</w:t>
      </w:r>
      <w:r>
        <w:rPr>
          <w:bCs/>
          <w:iCs/>
          <w:sz w:val="28"/>
          <w:szCs w:val="24"/>
        </w:rPr>
        <w:tab/>
        <w:t>2028 год – 1,5 %.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  <w:t>Налог на добычу полезных ископаемых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составе налога учитывае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ab/>
      </w:r>
      <w:r>
        <w:rPr>
          <w:sz w:val="28"/>
          <w:szCs w:val="24"/>
        </w:rPr>
        <w:t xml:space="preserve">налог на добычу </w:t>
      </w:r>
      <w:r>
        <w:rPr>
          <w:b/>
          <w:i/>
          <w:sz w:val="28"/>
          <w:szCs w:val="24"/>
        </w:rPr>
        <w:t>общераспространённых полезных ископаемых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ab/>
      </w:r>
      <w:r>
        <w:rPr>
          <w:sz w:val="28"/>
          <w:szCs w:val="24"/>
        </w:rPr>
        <w:t xml:space="preserve">налог на добычу </w:t>
      </w:r>
      <w:r>
        <w:rPr>
          <w:b/>
          <w:i/>
          <w:sz w:val="28"/>
          <w:szCs w:val="24"/>
        </w:rPr>
        <w:t>прочих полезных ископаемых</w:t>
      </w:r>
      <w:r>
        <w:rPr>
          <w:b/>
          <w:sz w:val="28"/>
          <w:szCs w:val="24"/>
        </w:rPr>
        <w:t>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 xml:space="preserve">• </w:t>
      </w:r>
      <w:r>
        <w:rPr>
          <w:bCs/>
          <w:iCs/>
          <w:sz w:val="28"/>
          <w:szCs w:val="24"/>
        </w:rPr>
        <w:tab/>
      </w:r>
      <w:r>
        <w:rPr>
          <w:sz w:val="28"/>
          <w:szCs w:val="24"/>
        </w:rPr>
        <w:t xml:space="preserve">налог на добычу </w:t>
      </w:r>
      <w:r>
        <w:rPr>
          <w:b/>
          <w:i/>
          <w:sz w:val="28"/>
          <w:szCs w:val="24"/>
        </w:rPr>
        <w:t>полезных ископаемых в виде угл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орматив отчислений от налога в бюджет муниципального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- </w:t>
      </w:r>
      <w:r>
        <w:rPr>
          <w:sz w:val="28"/>
          <w:szCs w:val="24"/>
          <w:u w:val="single"/>
        </w:rPr>
        <w:t>налог на добычу общераспространенных полезных ископаемых</w:t>
      </w:r>
      <w:r>
        <w:rPr>
          <w:sz w:val="28"/>
          <w:szCs w:val="24"/>
        </w:rPr>
        <w:t xml:space="preserve"> -100 % поступлений в консолидированный бюджет Забайкальского края от указанного налога с территории муниципального округ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  </w:t>
      </w:r>
      <w:r>
        <w:rPr>
          <w:sz w:val="28"/>
          <w:szCs w:val="24"/>
          <w:u w:val="single"/>
        </w:rPr>
        <w:t>налог на добычу прочих полезных ископаемых и полезных ископаемых в виде угля</w:t>
      </w:r>
      <w:r>
        <w:rPr>
          <w:sz w:val="28"/>
          <w:szCs w:val="24"/>
        </w:rPr>
        <w:t xml:space="preserve"> (за исключением полезных ископаемых в виде углеводородного сырья, природных алмазов) - 45 % поступлений в консолидированный бюджет Забайкальского края от указанного налога с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Сумма поступления налога на добычу полезных ископаемых в бюджет муниципального округа составит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•</w:t>
      </w:r>
      <w:r>
        <w:rPr>
          <w:bCs/>
          <w:iCs/>
          <w:sz w:val="28"/>
          <w:szCs w:val="24"/>
        </w:rPr>
        <w:tab/>
        <w:t>2026 год – 167 616,2 тыс. рублей, с ростом к первоначальному плану и оценке 2025 года на 25,7%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4"/>
        </w:rPr>
        <w:t>•</w:t>
      </w:r>
      <w:r>
        <w:rPr>
          <w:bCs/>
          <w:iCs/>
          <w:sz w:val="28"/>
          <w:szCs w:val="24"/>
        </w:rPr>
        <w:tab/>
        <w:t>2027 год – 185 405,5 тыс. рублей, с ростом на 10,6 %;</w:t>
      </w:r>
    </w:p>
    <w:p>
      <w:pPr>
        <w:pStyle w:val="Normal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•</w:t>
      </w:r>
      <w:r>
        <w:rPr>
          <w:bCs/>
          <w:iCs/>
          <w:sz w:val="28"/>
          <w:szCs w:val="24"/>
        </w:rPr>
        <w:tab/>
        <w:t>2028 год – 223 828,2 тыс. рублей, с ростом на 20,7 %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Расчёты прогнозных поступлений от налога на добычу полезных ископаемых в бюджет муниципального округа произведены на основании данных ПАО «ППГХО» об объёмах добычи и стоимости урановой руды и производства концентрата, угля, ПГС и прочих полезных ископаемых, а также на основании статистической налоговой отчетности (отчет 5 – НДПИ)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прогнозных поступлений дохода от НДПИ планируется основным плательщиком налога - ПАО «ППГХО» за счет увеличения объема добычи полезного ископаем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налога на добычу полезных ископаемых</w:t>
      </w:r>
      <w:r>
        <w:rPr>
          <w:sz w:val="28"/>
          <w:szCs w:val="28"/>
        </w:rPr>
        <w:t xml:space="preserve"> занимае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14,7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14,9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15,8 %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"/>
          <w:sz w:val="28"/>
          <w:szCs w:val="28"/>
          <w:u w:val="single"/>
        </w:rPr>
      </w:pPr>
      <w:r>
        <w:rPr>
          <w:b/>
          <w:color w:val="000000"/>
          <w:spacing w:val="6"/>
          <w:sz w:val="28"/>
          <w:szCs w:val="28"/>
          <w:u w:val="single"/>
        </w:rPr>
        <w:t>Государственная пошлин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пошлина в бюджете</w:t>
      </w:r>
      <w:r>
        <w:rPr>
          <w:sz w:val="28"/>
          <w:szCs w:val="24"/>
        </w:rPr>
        <w:t xml:space="preserve"> муниципального округа </w:t>
      </w:r>
      <w:r>
        <w:rPr>
          <w:color w:val="000000"/>
          <w:sz w:val="28"/>
          <w:szCs w:val="28"/>
        </w:rPr>
        <w:t>прогнозируется</w:t>
      </w:r>
      <w:r>
        <w:rPr>
          <w:color w:val="000000"/>
          <w:spacing w:val="-4"/>
          <w:sz w:val="28"/>
          <w:szCs w:val="28"/>
        </w:rPr>
        <w:t xml:space="preserve">, на основании анализа динамики фактических поступлений за ряд лет, изменений, вносимых в налоговое и бюджетное законодательство, а также с учетом ожидаемого поступления в 2025 го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бюджет муниципального округа поступает государственная пошлина в размере 100%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 по делам, рассматриваемым судами общей юрисдикции, мировыми судьями (за исключением Верховного Суда Российской Федерации)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за выдачу разрешения на установку рекламной конструкции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Сумма поступления государственной пошлины в бюджет муниципальн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состави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24 500,0 тыс. рублей, с ростом к первоначальному плану 2025 года на 122,7%, к оценке 2025 года – снижение на 20,7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24 500,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24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государственной пошлины</w:t>
      </w:r>
      <w:r>
        <w:rPr>
          <w:sz w:val="28"/>
          <w:szCs w:val="28"/>
        </w:rPr>
        <w:t xml:space="preserve"> занимае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2,1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2,0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1,7 %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  <w:spacing w:val="-5"/>
          <w:sz w:val="28"/>
          <w:szCs w:val="28"/>
          <w:u w:val="single"/>
        </w:rPr>
      </w:pPr>
      <w:r>
        <w:rPr>
          <w:b/>
          <w:bCs/>
          <w:i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  <w:spacing w:val="-5"/>
          <w:sz w:val="28"/>
          <w:szCs w:val="28"/>
          <w:u w:val="single"/>
        </w:rPr>
      </w:pPr>
      <w:r>
        <w:rPr>
          <w:b/>
          <w:bCs/>
          <w:i/>
          <w:color w:val="000000"/>
          <w:spacing w:val="-5"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00"/>
          <w:spacing w:val="-5"/>
          <w:sz w:val="28"/>
          <w:szCs w:val="28"/>
          <w:u w:val="single"/>
        </w:rPr>
      </w:pPr>
      <w:r>
        <w:rPr>
          <w:b/>
          <w:bCs/>
          <w:i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 составе неналоговых </w:t>
      </w:r>
      <w:r>
        <w:rPr>
          <w:color w:val="000000"/>
          <w:spacing w:val="-4"/>
          <w:sz w:val="28"/>
          <w:szCs w:val="28"/>
        </w:rPr>
        <w:t xml:space="preserve">доходов, в соответствии с установленными статьями Бюджетного кодекса </w:t>
      </w:r>
      <w:r>
        <w:rPr>
          <w:color w:val="000000"/>
          <w:spacing w:val="3"/>
          <w:sz w:val="28"/>
          <w:szCs w:val="28"/>
        </w:rPr>
        <w:t>Российской Федерации и нормативами отчислений</w:t>
      </w:r>
      <w:r>
        <w:rPr>
          <w:color w:val="000000"/>
          <w:spacing w:val="-3"/>
          <w:sz w:val="28"/>
          <w:szCs w:val="28"/>
        </w:rPr>
        <w:t>, прогнозируются следующие источники: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1.Доходы от использования имущества, находящегося в государственной и </w:t>
      </w:r>
      <w:r>
        <w:rPr>
          <w:color w:val="000000"/>
          <w:spacing w:val="-2"/>
          <w:sz w:val="28"/>
          <w:szCs w:val="28"/>
        </w:rPr>
        <w:t>муниципальной собственности;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color w:val="000000"/>
          <w:spacing w:val="2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>Доходы от оказания платных услуг</w:t>
      </w:r>
      <w:r>
        <w:rPr>
          <w:sz w:val="28"/>
          <w:szCs w:val="24"/>
        </w:rPr>
        <w:t xml:space="preserve"> казенными учреждениями муниципального округ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color w:val="000000"/>
          <w:spacing w:val="-1"/>
          <w:sz w:val="28"/>
          <w:szCs w:val="28"/>
        </w:rPr>
        <w:t>3.</w:t>
      </w:r>
      <w:r>
        <w:rPr>
          <w:color w:val="000000"/>
          <w:spacing w:val="-4"/>
          <w:sz w:val="28"/>
          <w:szCs w:val="28"/>
        </w:rPr>
        <w:t>Доходы от реализации имущества, находящегося в муниципальной собственности;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color w:val="000000"/>
          <w:spacing w:val="-4"/>
          <w:sz w:val="28"/>
          <w:szCs w:val="28"/>
        </w:rPr>
        <w:t>5. Штрафы, санкции, возмещение ущерба;</w:t>
      </w:r>
    </w:p>
    <w:p>
      <w:pPr>
        <w:pStyle w:val="Normal"/>
        <w:shd w:fill="FFFFFF" w:val="clear"/>
        <w:ind w:right="1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Прочие неналоговые доходы.</w:t>
      </w:r>
    </w:p>
    <w:p>
      <w:pPr>
        <w:pStyle w:val="Normal"/>
        <w:shd w:fill="FFFFFF" w:val="clear"/>
        <w:ind w:right="1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7" w:firstLine="709"/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>Доходы от использования имущества,</w:t>
      </w:r>
    </w:p>
    <w:p>
      <w:pPr>
        <w:pStyle w:val="Normal"/>
        <w:shd w:fill="FFFFFF" w:val="clear"/>
        <w:ind w:right="17" w:firstLine="709"/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 xml:space="preserve"> </w:t>
      </w:r>
      <w:r>
        <w:rPr>
          <w:b/>
          <w:color w:val="000000"/>
          <w:spacing w:val="-4"/>
          <w:sz w:val="28"/>
          <w:szCs w:val="28"/>
          <w:u w:val="single"/>
        </w:rPr>
        <w:t xml:space="preserve">находящегося в государственной </w:t>
      </w:r>
    </w:p>
    <w:p>
      <w:pPr>
        <w:pStyle w:val="Normal"/>
        <w:shd w:fill="FFFFFF" w:val="clear"/>
        <w:ind w:right="17" w:firstLine="709"/>
        <w:jc w:val="center"/>
        <w:rPr/>
      </w:pPr>
      <w:r>
        <w:rPr>
          <w:b/>
          <w:color w:val="000000"/>
          <w:spacing w:val="-4"/>
          <w:sz w:val="28"/>
          <w:szCs w:val="28"/>
          <w:u w:val="single"/>
        </w:rPr>
        <w:t xml:space="preserve">и </w:t>
      </w:r>
      <w:r>
        <w:rPr>
          <w:b/>
          <w:color w:val="000000"/>
          <w:spacing w:val="-2"/>
          <w:sz w:val="28"/>
          <w:szCs w:val="28"/>
          <w:u w:val="single"/>
        </w:rPr>
        <w:t>муниципальной собственности</w:t>
      </w:r>
    </w:p>
    <w:p>
      <w:pPr>
        <w:pStyle w:val="Normal"/>
        <w:shd w:fill="FFFFFF" w:val="clear"/>
        <w:ind w:right="1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рматив отчислений в бюджет муниципального округа составляет 100% от поступившей суммы за аренду муниципального имущества.   </w:t>
      </w:r>
    </w:p>
    <w:p>
      <w:pPr>
        <w:pStyle w:val="Normal"/>
        <w:shd w:fill="FFFFFF" w:val="clear"/>
        <w:ind w:right="1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доходы от использования имущества, находящегося в государственной и </w:t>
      </w:r>
      <w:r>
        <w:rPr>
          <w:color w:val="000000"/>
          <w:spacing w:val="-2"/>
          <w:sz w:val="28"/>
          <w:szCs w:val="28"/>
        </w:rPr>
        <w:t>муниципальной собственности включены:</w:t>
      </w:r>
    </w:p>
    <w:p>
      <w:pPr>
        <w:pStyle w:val="Normal"/>
        <w:numPr>
          <w:ilvl w:val="0"/>
          <w:numId w:val="10"/>
        </w:numPr>
        <w:shd w:fill="FFFFFF" w:val="clear"/>
        <w:ind w:left="0" w:right="17" w:firstLine="709"/>
        <w:jc w:val="both"/>
        <w:rPr/>
      </w:pPr>
      <w:r>
        <w:rPr>
          <w:b/>
          <w:color w:val="000000"/>
          <w:spacing w:val="-2"/>
          <w:sz w:val="28"/>
          <w:szCs w:val="28"/>
          <w:u w:val="single"/>
        </w:rPr>
        <w:t>Доходы, получаемые в виде арендной платы за земельные участки,</w:t>
      </w:r>
      <w:r>
        <w:rPr>
          <w:color w:val="000000"/>
          <w:spacing w:val="-2"/>
          <w:sz w:val="28"/>
          <w:szCs w:val="28"/>
        </w:rPr>
        <w:t xml:space="preserve">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31 000,0 тыс. рублей;</w:t>
      </w:r>
    </w:p>
    <w:p>
      <w:pPr>
        <w:pStyle w:val="Normal"/>
        <w:numPr>
          <w:ilvl w:val="0"/>
          <w:numId w:val="10"/>
        </w:numPr>
        <w:shd w:fill="FFFFFF" w:val="clear"/>
        <w:ind w:left="0" w:right="17" w:firstLine="709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u w:val="single"/>
        </w:rPr>
        <w:t>Доходы, получаемые в виде арендной платы, а также средства от продажи права на заключение договоров аренды за земли</w:t>
      </w:r>
      <w:r>
        <w:rPr>
          <w:color w:val="000000"/>
          <w:spacing w:val="-4"/>
          <w:sz w:val="28"/>
          <w:szCs w:val="28"/>
        </w:rPr>
        <w:t>, находящиеся в собственности муниципальных округов (за исключением земельных участков муниципальных бюджетных и автономных учреждений) – 1 100,0 тыс. рублей;</w:t>
      </w:r>
    </w:p>
    <w:p>
      <w:pPr>
        <w:pStyle w:val="Normal"/>
        <w:shd w:fill="FFFFFF" w:val="clear"/>
        <w:spacing w:lineRule="exact" w:line="312" w:before="10" w:after="0"/>
        <w:ind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</w:t>
      </w:r>
      <w:r>
        <w:rPr>
          <w:b/>
          <w:color w:val="000000"/>
          <w:spacing w:val="-2"/>
          <w:sz w:val="28"/>
          <w:szCs w:val="28"/>
          <w:u w:val="single"/>
        </w:rPr>
        <w:t>Доходы от сдачи в аренду имущества,</w:t>
      </w:r>
      <w:r>
        <w:rPr>
          <w:color w:val="000000"/>
          <w:spacing w:val="-2"/>
          <w:sz w:val="28"/>
          <w:szCs w:val="28"/>
        </w:rPr>
        <w:t xml:space="preserve">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- 390,0 тыс. рублей; </w:t>
      </w:r>
    </w:p>
    <w:p>
      <w:pPr>
        <w:pStyle w:val="Normal"/>
        <w:shd w:fill="FFFFFF" w:val="clear"/>
        <w:spacing w:lineRule="exact" w:line="312" w:before="5" w:after="0"/>
        <w:ind w:right="19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b/>
          <w:color w:val="000000"/>
          <w:spacing w:val="-4"/>
          <w:sz w:val="28"/>
          <w:szCs w:val="28"/>
          <w:u w:val="single"/>
        </w:rPr>
        <w:t>Доходы от сдачи в аренду имущества,</w:t>
      </w:r>
      <w:r>
        <w:rPr>
          <w:color w:val="000000"/>
          <w:spacing w:val="-4"/>
          <w:sz w:val="28"/>
          <w:szCs w:val="28"/>
        </w:rPr>
        <w:t xml:space="preserve"> составляющего казну муниципальных округов (за исключением земельных участков) – 26 000,0 тыс. рублей</w:t>
      </w:r>
      <w:r>
        <w:rPr>
          <w:color w:val="000000"/>
          <w:spacing w:val="2"/>
          <w:sz w:val="28"/>
          <w:szCs w:val="28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, прогнозируются на основании расчетных </w:t>
      </w:r>
      <w:r>
        <w:rPr>
          <w:color w:val="000000"/>
          <w:spacing w:val="3"/>
          <w:sz w:val="28"/>
          <w:szCs w:val="28"/>
        </w:rPr>
        <w:t xml:space="preserve">данных, полученных </w:t>
      </w:r>
      <w:r>
        <w:rPr>
          <w:sz w:val="28"/>
          <w:szCs w:val="24"/>
        </w:rPr>
        <w:t xml:space="preserve">от администраторов данного вида дохода - администрация муниципального округа и комитет по управлению муниципальным имуществом администрации муниципального округа </w:t>
      </w:r>
      <w:r>
        <w:rPr>
          <w:sz w:val="28"/>
          <w:szCs w:val="28"/>
        </w:rPr>
        <w:t>Забайкальского края.</w:t>
      </w:r>
    </w:p>
    <w:p>
      <w:pPr>
        <w:pStyle w:val="Normal"/>
        <w:shd w:fill="FFFFFF" w:val="clear"/>
        <w:ind w:right="17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лановая сумма поступлений в бюджет муниципального округа состави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58 490,0 тыс. рублей, с ростом к первоначальному плану 2025 года на 3,4%, к оценке 2025 года – рост на 2,5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67 960,0 тыс. рублей, с ростом на 16,2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8 год – 67 96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</w:t>
      </w:r>
      <w:r>
        <w:rPr>
          <w:sz w:val="28"/>
          <w:szCs w:val="24"/>
        </w:rPr>
        <w:t>д</w:t>
      </w:r>
      <w:r>
        <w:rPr>
          <w:color w:val="000000"/>
          <w:spacing w:val="-4"/>
          <w:sz w:val="28"/>
          <w:szCs w:val="28"/>
        </w:rPr>
        <w:t xml:space="preserve">оходов от использования имущества, находящегося в государственной и </w:t>
      </w:r>
      <w:r>
        <w:rPr>
          <w:color w:val="000000"/>
          <w:spacing w:val="-2"/>
          <w:sz w:val="28"/>
          <w:szCs w:val="28"/>
        </w:rPr>
        <w:t xml:space="preserve">муниципальной собственности, </w:t>
      </w:r>
      <w:r>
        <w:rPr>
          <w:sz w:val="28"/>
          <w:szCs w:val="28"/>
        </w:rPr>
        <w:t>занимае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5,2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5,5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4,8 %.</w:t>
      </w:r>
    </w:p>
    <w:p>
      <w:pPr>
        <w:pStyle w:val="Normal"/>
        <w:shd w:fill="FFFFFF" w:val="clear"/>
        <w:spacing w:lineRule="exact" w:line="312" w:before="5" w:after="0"/>
        <w:ind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right="19" w:firstLine="709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Доходы от оказания платных услуг</w:t>
      </w:r>
    </w:p>
    <w:p>
      <w:pPr>
        <w:pStyle w:val="Normal"/>
        <w:shd w:fill="FFFFFF" w:val="clear"/>
        <w:spacing w:lineRule="exact" w:line="312" w:before="5" w:after="0"/>
        <w:ind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ходы от оказания платных услуг и компенсации затрат государства прогнозируются на основании расчетных </w:t>
      </w:r>
      <w:r>
        <w:rPr>
          <w:color w:val="000000"/>
          <w:spacing w:val="3"/>
          <w:sz w:val="28"/>
          <w:szCs w:val="28"/>
        </w:rPr>
        <w:t xml:space="preserve">данных, полученных </w:t>
      </w:r>
      <w:r>
        <w:rPr>
          <w:sz w:val="28"/>
          <w:szCs w:val="24"/>
        </w:rPr>
        <w:t xml:space="preserve">от администраторов данного вида дохода - администрация муниципального округа и комитет по управлению образованием Краснокаменского муниципального округа </w:t>
      </w:r>
      <w:r>
        <w:rPr>
          <w:sz w:val="28"/>
          <w:szCs w:val="28"/>
        </w:rPr>
        <w:t>Забайкальского края и составляю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6 год – 3 491,9 тыс. рублей,</w:t>
      </w:r>
      <w:r>
        <w:rPr/>
        <w:t xml:space="preserve"> </w:t>
      </w:r>
      <w:r>
        <w:rPr>
          <w:sz w:val="28"/>
          <w:szCs w:val="24"/>
        </w:rPr>
        <w:t>с ростом к первоначальному плану 2025 года на 73,2%, к оценке 2025 года – со снижением на 25,8% (при формирования прогнозных показателей не учитываются поступления от родительской платы за оздоровительный лагерь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3 491,9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8 год – 3 491,9 тыс. рубле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ервоначальный план не включаются доходы от оказания платных услуг (детский летний, оздоровительный лагерь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</w:t>
      </w:r>
      <w:r>
        <w:rPr>
          <w:sz w:val="28"/>
          <w:szCs w:val="24"/>
        </w:rPr>
        <w:t>д</w:t>
      </w:r>
      <w:r>
        <w:rPr>
          <w:color w:val="000000"/>
          <w:spacing w:val="-4"/>
          <w:sz w:val="28"/>
          <w:szCs w:val="28"/>
        </w:rPr>
        <w:t xml:space="preserve">оходов от </w:t>
      </w:r>
      <w:r>
        <w:rPr>
          <w:color w:val="000000"/>
          <w:spacing w:val="2"/>
          <w:sz w:val="28"/>
          <w:szCs w:val="28"/>
        </w:rPr>
        <w:t>оказания платных услуг соста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0,3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0,3 %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 w:before="5" w:after="0"/>
        <w:ind w:left="0"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4"/>
        </w:rPr>
        <w:t>2028 год – 0,2 %.</w:t>
      </w:r>
    </w:p>
    <w:p>
      <w:pPr>
        <w:pStyle w:val="Normal"/>
        <w:shd w:fill="FFFFFF" w:val="clear"/>
        <w:spacing w:lineRule="exact" w:line="312" w:before="5" w:after="0"/>
        <w:ind w:right="14" w:firstLine="709"/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2" w:before="5" w:after="0"/>
        <w:ind w:right="14" w:firstLine="709"/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 xml:space="preserve">Доходы от реализации имущества </w:t>
      </w:r>
    </w:p>
    <w:p>
      <w:pPr>
        <w:pStyle w:val="Normal"/>
        <w:shd w:fill="FFFFFF" w:val="clear"/>
        <w:spacing w:lineRule="exact" w:line="312" w:before="5" w:after="0"/>
        <w:ind w:right="14" w:firstLine="709"/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>находящегося в муниципальной собственности</w:t>
      </w:r>
    </w:p>
    <w:p>
      <w:pPr>
        <w:pStyle w:val="Normal"/>
        <w:shd w:fill="FFFFFF" w:val="clear"/>
        <w:spacing w:lineRule="exact" w:line="312" w:before="5" w:after="0"/>
        <w:ind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гноз доходов от реализации имущества, находящегося в муниципальной собственности, </w:t>
      </w:r>
      <w:r>
        <w:rPr>
          <w:color w:val="000000"/>
          <w:spacing w:val="-1"/>
          <w:sz w:val="28"/>
          <w:szCs w:val="28"/>
        </w:rPr>
        <w:t>производится на основании Прогнозного плана приватизации муниципального имущества и предоставляется комитетом по управлению муниципальным имуществом администрации Краснокаменского муниципального округа Забайкальского края</w:t>
      </w:r>
      <w:r>
        <w:rPr>
          <w:sz w:val="28"/>
          <w:szCs w:val="28"/>
        </w:rPr>
        <w:t>:</w:t>
      </w:r>
      <w:r>
        <w:rPr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16 000,0 тыс. рублей, с ростом к первоначальному плану 2025 года на 23,1%, к оценке 2025 года – снижение на 38,7% (заключение в 2025 году нового договора купли-продажи муниципального имущества с рассрочкой на 60 месяцев, не учтенного при составлении прогнозных показателей на 2025 год, осуществление покупателем оплаты приобретенного в рассрочку имущества со значительным превышением ежемесячно установленных сумм к оплате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16 000,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8 год – 14 000,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onstantia"/>
          <w:sz w:val="28"/>
          <w:szCs w:val="28"/>
          <w:lang w:eastAsia="en-US"/>
        </w:rPr>
        <w:t xml:space="preserve">При планировании доходов от продажи материальных и нематериальных активов учитывалось заключенные и планируемые к заключению договоры купли – продажи имущества, находящихся в собственности муниципального округа и земельных участ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округа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</w:t>
      </w:r>
      <w:r>
        <w:rPr>
          <w:sz w:val="28"/>
          <w:szCs w:val="24"/>
        </w:rPr>
        <w:t>д</w:t>
      </w:r>
      <w:r>
        <w:rPr>
          <w:color w:val="000000"/>
          <w:spacing w:val="-4"/>
          <w:sz w:val="28"/>
          <w:szCs w:val="28"/>
        </w:rPr>
        <w:t>оходов от реализации имущества, находящегося в муниципальной собственности,</w:t>
      </w:r>
      <w:r>
        <w:rPr>
          <w:color w:val="000000"/>
          <w:spacing w:val="2"/>
          <w:sz w:val="28"/>
          <w:szCs w:val="28"/>
        </w:rPr>
        <w:t xml:space="preserve"> соста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1,4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1,3 %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 w:before="5" w:after="0"/>
        <w:ind w:left="0"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4"/>
        </w:rPr>
        <w:t>2028 год – 1,0 %.</w:t>
      </w:r>
    </w:p>
    <w:p>
      <w:pPr>
        <w:pStyle w:val="Normal"/>
        <w:shd w:fill="FFFFFF" w:val="clear"/>
        <w:spacing w:lineRule="exact" w:line="312" w:before="5" w:after="0"/>
        <w:ind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ммы денежных взысканий (штрафов) за нарушение законодательства РФ подлежат зачислению в бюджеты бюджетной системы РФ по нормативам, установленным ст. 46 «Штрафы и иные суммы принудительного изъятия» Бюджетного кодекса РФ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Constantia"/>
          <w:sz w:val="28"/>
          <w:szCs w:val="28"/>
          <w:lang w:eastAsia="en-US"/>
        </w:rPr>
      </w:pPr>
      <w:r>
        <w:rPr>
          <w:rFonts w:eastAsia="Constantia"/>
          <w:sz w:val="28"/>
          <w:szCs w:val="28"/>
          <w:lang w:eastAsia="en-US"/>
        </w:rPr>
        <w:t>В соответствии с Бюджетным кодексом Российской Федерации штрафы должен поступают в тот бюджет, из которого осуществляется финансовое обеспечение деятельности органа, налагающего штраф. Суммы административных штрафов, установленные федеральными законами, подлежат зачислению в федеральный бюджет, законами субъектов РФ – в региональный бюджет, муниципальными правовыми актами – в муниципальные бюджет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onstantia"/>
          <w:sz w:val="28"/>
          <w:szCs w:val="28"/>
          <w:lang w:eastAsia="en-US"/>
        </w:rPr>
        <w:t>В бюджете муниципального округа данные взыскания предусмотрены в сумме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1 927,0 тыс. рублей, со снижением к первоначальному плану 2025 года на 46,5%, к оценке 2025 года – снижение на 25,9% (зависит от количества наложенных и уплаченных штрафов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1 927,0 тыс. рублей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2028 год – 1 927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Краснокаменского муниципального округа Забайкальского края на 2026 год и плановый период 2027 и 2028 годов</w:t>
      </w:r>
      <w:r>
        <w:rPr>
          <w:bCs/>
          <w:iCs/>
          <w:sz w:val="28"/>
          <w:szCs w:val="28"/>
        </w:rPr>
        <w:t xml:space="preserve"> удельный вес </w:t>
      </w:r>
      <w:r>
        <w:rPr>
          <w:sz w:val="28"/>
          <w:szCs w:val="24"/>
        </w:rPr>
        <w:t>д</w:t>
      </w:r>
      <w:r>
        <w:rPr>
          <w:color w:val="000000"/>
          <w:spacing w:val="-4"/>
          <w:sz w:val="28"/>
          <w:szCs w:val="28"/>
        </w:rPr>
        <w:t xml:space="preserve">оходов от </w:t>
      </w:r>
      <w:r>
        <w:rPr>
          <w:color w:val="000000"/>
          <w:spacing w:val="2"/>
          <w:sz w:val="28"/>
          <w:szCs w:val="28"/>
        </w:rPr>
        <w:t>штрафов, санкций, возмещения ущерба соста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6 год – 0,2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4"/>
        </w:rPr>
        <w:t>2027 год – 0,2 %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12" w:before="5" w:after="0"/>
        <w:ind w:left="0" w:right="14" w:firstLine="709"/>
        <w:jc w:val="both"/>
        <w:rPr/>
      </w:pPr>
      <w:r>
        <w:rPr>
          <w:sz w:val="28"/>
          <w:szCs w:val="24"/>
        </w:rPr>
        <w:t>2028 год – 0,1 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чие неналоговые доход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рогнозе прочих неналоговых доходов местного бюджета отражаются поступления от заключения договоров об установке и эксплуатации рекламных конструкций и поступления от размещения нестационарных торговых объектов (далее НТО).</w:t>
      </w:r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>Прочие неналоговые доходы прогнозируются на основании расчетных данных, полученных от администраторов данного вида дохода - администрация Краснокаменского муниципального округа Забайкальского края и составляют:</w:t>
      </w:r>
    </w:p>
    <w:p>
      <w:pPr>
        <w:pStyle w:val="Normal"/>
        <w:numPr>
          <w:ilvl w:val="0"/>
          <w:numId w:val="7"/>
        </w:numPr>
        <w:ind w:left="0" w:firstLine="698"/>
        <w:jc w:val="both"/>
        <w:rPr/>
      </w:pPr>
      <w:r>
        <w:rPr>
          <w:sz w:val="26"/>
          <w:szCs w:val="26"/>
        </w:rPr>
        <w:t>2026 год – 2 000,0 тыс. рублей, с ростом к первоначальному плану 2025 года и к оценке 2025 года на 18,9%;</w:t>
      </w:r>
    </w:p>
    <w:p>
      <w:pPr>
        <w:pStyle w:val="Normal"/>
        <w:numPr>
          <w:ilvl w:val="0"/>
          <w:numId w:val="7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2027 год – 2 000,0  тыс. рублей;</w:t>
      </w:r>
    </w:p>
    <w:p>
      <w:pPr>
        <w:pStyle w:val="Normal"/>
        <w:numPr>
          <w:ilvl w:val="0"/>
          <w:numId w:val="7"/>
        </w:numPr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2028 год – 2 000,0 тыс. рублей.</w:t>
      </w:r>
    </w:p>
    <w:p>
      <w:pPr>
        <w:pStyle w:val="Normal"/>
        <w:ind w:firstLine="698"/>
        <w:jc w:val="both"/>
        <w:rPr/>
      </w:pPr>
      <w:r>
        <w:rPr>
          <w:sz w:val="26"/>
          <w:szCs w:val="26"/>
        </w:rPr>
        <w:t>В структуре налоговых и неналоговых доходов бюджета Краснокаменского муниципального округа Забайкальского края на 2026 год и плановый период 2027 и 2028 годов</w:t>
      </w:r>
      <w:r>
        <w:rPr>
          <w:bCs/>
          <w:iCs/>
          <w:sz w:val="26"/>
          <w:szCs w:val="26"/>
        </w:rPr>
        <w:t xml:space="preserve"> удельный вес </w:t>
      </w:r>
      <w:r>
        <w:rPr>
          <w:sz w:val="26"/>
          <w:szCs w:val="26"/>
        </w:rPr>
        <w:t>доходов от прочих неналоговые доходы составляе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6"/>
          <w:szCs w:val="26"/>
        </w:rPr>
        <w:t>2026 год – 0,2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6"/>
          <w:szCs w:val="26"/>
        </w:rPr>
        <w:t>2027 год – 0,2 %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6"/>
          <w:szCs w:val="26"/>
        </w:rPr>
        <w:t>2028 год – 0,1 %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раздел 1.2.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ДРУГИХ БЮДЖЕТОВ БЮДЖЕТНОЙ СИСТЕ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ОЙ ФЕДЕРАЦИ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безвозмездных поступлений от других бюджетов бюджетной системы Российской Федерации на 2026 год составляет 1 621 990,7 тыс. рублей, на плановый период 2027 и 2028 годов составляет   1 374 672,0   тыс. рублей и 1 340 167,5  тыс. рублей соответственно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275"/>
        <w:gridCol w:w="1134"/>
        <w:gridCol w:w="1560"/>
        <w:gridCol w:w="1417"/>
      </w:tblGrid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год (проект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мому исполнению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5 0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 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 6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167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4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41,0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т других бюджетов бюджет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 31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 18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 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 9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 181,5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других бюджетов бюджетной 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5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на 2026 год отражена в Приложении № 7 к проекту решения о бюджете муниципального округа, на плановый период 2027 и 2028 годов в Приложении № 8.</w:t>
      </w:r>
    </w:p>
    <w:p>
      <w:pPr>
        <w:sectPr>
          <w:footerReference w:type="default" r:id="rId2"/>
          <w:type w:val="nextPage"/>
          <w:pgSz w:w="11906" w:h="16838"/>
          <w:pgMar w:left="1701" w:right="714" w:gutter="0" w:header="0" w:top="709" w:footer="567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к ожидаемому исполнению 2025 года в связи с тем, что в проекте бюджета Забайкальского края нет распределения межбюджетных трансфертов за счет федерального бюджета.</w:t>
      </w:r>
    </w:p>
    <w:p>
      <w:pPr>
        <w:pStyle w:val="Normal"/>
        <w:shd w:fill="FFFFFF" w:val="clear"/>
        <w:spacing w:lineRule="exact" w:line="312" w:before="5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«РАСХОДЫ БЮДЖЕТА»</w:t>
      </w:r>
    </w:p>
    <w:p>
      <w:pPr>
        <w:pStyle w:val="33"/>
        <w:spacing w:before="60" w:after="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3"/>
        <w:spacing w:before="60" w:after="60"/>
        <w:ind w:firstLine="540"/>
        <w:jc w:val="both"/>
        <w:rPr/>
      </w:pPr>
      <w:r>
        <w:rPr>
          <w:sz w:val="28"/>
          <w:szCs w:val="28"/>
        </w:rPr>
        <w:t>В расходной части проекта бюджета отражаются средства в соответствии с расходными обязательствами муниципального округа «Город Краснокаменск и Краснокаменский район». Исходной базой для формирования бюджета действующих обязательств является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кущий год.</w:t>
      </w:r>
    </w:p>
    <w:p>
      <w:pPr>
        <w:pStyle w:val="33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запланированы с учетом обоснований бюджетных ассигнований, представленных главными распорядителями бюджетных средств, в соответствии с Порядком планирования бюджетных ассигнований бюджета Краснокаменского муниципального округа на очередной финансовый год и плановый период, утвержденного приказом комитета по финансам администрации муниципального округа от 17.07.2025 № 13.</w:t>
      </w:r>
    </w:p>
    <w:p>
      <w:pPr>
        <w:pStyle w:val="33"/>
        <w:spacing w:before="60" w:after="60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постановлением администрации Краснокаменского муниципального округа Забайкальского края от 04.08.2025  года № 155 «Об утверждении порядка принятия решений о разработке муниципальных программ, их формирования, реализации, мониторинга и контроля в Краснокаменском муниципальном округе Забайкальского края» проект бюджета муниципального район состоит из программных и непрограммных видов деятельности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В структуре общих расходов бюджета муниципального округа на 2026 год наибольший удельный вес занимают расходы на образование – 70,2%, доля расходов на культуру в составе общих расходов бюджета муниципального округа составит – 6,1%, социальную политику – 3,3% общегосударственные расходы – 10,0%, национальную безопасность- 0,3 %, национальную экономику – 6,5%, жилищно-коммунальное хозяйство- 3,4%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В первоочередном порядке в расходной части бюджета на 2026 год и плановый период 2027 и 2028 годов учтены средства на: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лату заработной платы работникам учреждений муниципального округа;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-на уплату налога на имущество, транспортного, земельного налога организациями муниципального округа;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оммунальные услуги;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- на исполнение публичных обязательств муниципального округа;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- на софинансирование государственных программ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озможности бюджета, объем бюджетных ассигнований на исполнение расходных обязательств муниципального округа (местный бюджет) на 2026 год составляет   1 322 360,2 тыс. рублей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работная плата рассчитывалась из действующих условий, без учета МРОТ с 01.01.2026 года. 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Заработная плата по органам местного самоуправления рассчитана в соответствии с Методикой планирования расходов на содержание органов местного самоуправления муниципальных образований Забайкальского края.</w:t>
      </w:r>
    </w:p>
    <w:p>
      <w:pPr>
        <w:pStyle w:val="33"/>
        <w:spacing w:before="60" w:after="0"/>
        <w:ind w:firstLine="709"/>
        <w:jc w:val="both"/>
        <w:rPr/>
      </w:pPr>
      <w:r>
        <w:rPr>
          <w:sz w:val="28"/>
          <w:szCs w:val="28"/>
        </w:rPr>
        <w:t>Заработная плата за счет средств местного бюджета составила 825 216,7 тыс. рублей, или 62,4 % от общего объема средств на исполнение полномочий муниципального округа, что позволит закрыть заработную плату на 11,5 месяца.</w:t>
      </w:r>
    </w:p>
    <w:p>
      <w:pPr>
        <w:pStyle w:val="33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предусмотрены в сумме 244 180,0 тыс. рублей, что составляет 18,5 % от расходов местного бюджета. Расходы на оплату коммунальных услуг предусмотрены на 12 месяце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показатели структуры расходов проекта бюджета 2026 года в сравнении с первоначальными плановыми назначениями на 2026 год представлены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850"/>
        <w:gridCol w:w="1276"/>
        <w:gridCol w:w="1559"/>
      </w:tblGrid>
      <w:tr>
        <w:trPr>
          <w:trHeight w:val="1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27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2.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7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4,9</w:t>
            </w:r>
          </w:p>
        </w:tc>
      </w:tr>
      <w:tr>
        <w:trPr>
          <w:trHeight w:val="3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9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06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78,3</w:t>
            </w:r>
          </w:p>
        </w:tc>
      </w:tr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 0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31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33,7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 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3 5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8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757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 661,2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.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6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669,5</w:t>
            </w:r>
          </w:p>
        </w:tc>
      </w:tr>
      <w:tr>
        <w:trPr>
          <w:trHeight w:val="3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 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9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65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93,6</w:t>
            </w:r>
          </w:p>
        </w:tc>
      </w:tr>
      <w:tr>
        <w:trPr>
          <w:trHeight w:val="3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 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 5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 2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 317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 072,2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менение объема бюджетных ассигнований по подразделам обусловлено причинами, вытекающими из общих подходов к формированию расходов бюджета муниципального округа на 2026 год и плановый период 2027 и 2028 годов,  а также отсутствием в проекте бюджета Забайкальского края распределения межбюджетных трансфертов из федерального бюджета.</w:t>
      </w:r>
    </w:p>
    <w:p>
      <w:pPr>
        <w:pStyle w:val="24"/>
        <w:numPr>
          <w:ilvl w:val="0"/>
          <w:numId w:val="0"/>
        </w:numPr>
        <w:ind w:left="283" w:hanging="0"/>
        <w:jc w:val="center"/>
        <w:outlineLvl w:val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24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b/>
          <w:caps/>
          <w:sz w:val="27"/>
          <w:szCs w:val="27"/>
        </w:rPr>
        <w:t>ПОДРаздел 2.1."Общегосударственные во</w:t>
      </w:r>
      <w:r>
        <w:rPr/>
        <w:t>просы"</w:t>
      </w:r>
    </w:p>
    <w:tbl>
      <w:tblPr>
        <w:tblW w:w="10456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275"/>
        <w:gridCol w:w="1134"/>
        <w:gridCol w:w="1276"/>
      </w:tblGrid>
      <w:tr>
        <w:trPr>
          <w:trHeight w:val="12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21248411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жидаемо-му исполне-нию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1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2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53,3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4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(представительных)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0,6</w:t>
            </w:r>
          </w:p>
        </w:tc>
      </w:tr>
      <w:tr>
        <w:trPr>
          <w:trHeight w:val="3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91,6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80,6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194,5</w:t>
            </w:r>
          </w:p>
        </w:tc>
      </w:tr>
    </w:tbl>
    <w:p>
      <w:pPr>
        <w:pStyle w:val="24"/>
        <w:spacing w:before="0" w:after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24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24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сигнования на оплату труда по органам местного самоуправления сформированы исходя из расчета по нормативу в соответствии с Положением об оплате труда.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По подразделу «Функционирование высшего должностного лица местного самоуправления» отражены расходы на выплату заработной платы главе Краснокаменского муниципального округа в сумме 3 335,4 тыс. рублей.</w:t>
      </w:r>
    </w:p>
    <w:p>
      <w:pPr>
        <w:pStyle w:val="24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Функционирование законодательных(представительных) органов местного самоуправления» отражены расходы на заработную плату председателя Совета муниципального округа в сумме 2 868,9 тыс. рублей и расходы на обеспечение деятельности аппарата Совета муниципального округа в сумме 3 533,1тыс. рублей. 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По подразделу «Функционирование органов местного самоуправления, местных администраций» ассигнования в сумме 81 715,4   тыс. рублей на 2026 год, в том числе: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- содержание администрации муниципального округа в сумме 61 368,1 тыс. рублей;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комитета по управлению имуществом в сумме 16 640,3 тыс. рублей;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бвенции на исполнение полномочий по созданию административных комиссий – 47,6тыс. рублей; </w:t>
      </w:r>
    </w:p>
    <w:p>
      <w:pPr>
        <w:pStyle w:val="24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убвенции на исполнение государственных полномочий по созданию и организации деятельности комиссии по делам несовершеннолетних – 2 438,3 тыс. рублей;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- субвенции на исполнение полномочий в области охраны труда в сумме 1 221,1тыс. рублей;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По подразделу «Судебная система» предусмотрены средства субвенции из федерального бюджета на осуществление государственных полномочий по составлению (изменению) списков кандидатов в присяжные заседатели федерльных судов общей юрисдикции в Российской Федерации в сумме в 2025 году – 123,5 тыс. рублей.</w:t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По подразделу «Обеспечение деятельности финансовых, налоговых и таможенных органов финансового (финансово-бюджетного) надзора» предусмотрено содержание:</w:t>
      </w:r>
    </w:p>
    <w:p>
      <w:pPr>
        <w:pStyle w:val="24"/>
        <w:numPr>
          <w:ilvl w:val="0"/>
          <w:numId w:val="3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по финансам администрации муниципального округа в рамках муниципальной программа «Управление муниципальными финансами и муниципальным долгом» годы в сумме 22 199,8 тыс. рублей, в том числе:</w:t>
      </w:r>
    </w:p>
    <w:p>
      <w:pPr>
        <w:pStyle w:val="24"/>
        <w:numPr>
          <w:ilvl w:val="0"/>
          <w:numId w:val="3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Контрольно-счетной палаты муниципального округа в сумме 4 630,8 тыс. рублей. </w:t>
      </w:r>
    </w:p>
    <w:p>
      <w:pPr>
        <w:pStyle w:val="24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общегосударственные вопросы» предусмотрены ассигнования в сумме 158 842,1 тыс. рублей.</w:t>
      </w:r>
    </w:p>
    <w:p>
      <w:pPr>
        <w:pStyle w:val="24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ый подраздел включены:</w:t>
      </w:r>
    </w:p>
    <w:p>
      <w:pPr>
        <w:pStyle w:val="24"/>
        <w:numPr>
          <w:ilvl w:val="0"/>
          <w:numId w:val="17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Комитету по управлению муниципальным имуществом на реализацию политики в области приватизации и управления муниципальной собственностью в сумме 5 095,3 тыс. рублей. </w:t>
      </w:r>
    </w:p>
    <w:p>
      <w:pPr>
        <w:pStyle w:val="24"/>
        <w:numPr>
          <w:ilvl w:val="0"/>
          <w:numId w:val="17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комитета территориального развития администрации муниципального округа на оплату коммунальных услуг за объекты сельских поселений, переданные им в рамках исполняемых полномочий в сумме 4 927,4 тыс. рублей.</w:t>
      </w:r>
    </w:p>
    <w:p>
      <w:pPr>
        <w:pStyle w:val="24"/>
        <w:numPr>
          <w:ilvl w:val="0"/>
          <w:numId w:val="17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  службы материально-технического обслуживания администрации муниципального округа, расходы по содержанию зданий администраций муниципального округа (включая оплату коммунальных услуг), а также прочие расходы администрации муниципального округа, в том числе расходы на содержание автотранспорта в сумме 126 484,6 тыс. рублей.</w:t>
      </w:r>
    </w:p>
    <w:p>
      <w:pPr>
        <w:pStyle w:val="24"/>
        <w:numPr>
          <w:ilvl w:val="0"/>
          <w:numId w:val="17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функций, связанных с информационным обеспечением населения (отдел СМИ) – 561,7 тыс. рублей.</w:t>
      </w:r>
    </w:p>
    <w:p>
      <w:pPr>
        <w:pStyle w:val="24"/>
        <w:numPr>
          <w:ilvl w:val="0"/>
          <w:numId w:val="17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комитета территориального развития администрации муниципального округа в сумме 21 773,1 тыс. рублей.</w:t>
      </w:r>
    </w:p>
    <w:p>
      <w:pPr>
        <w:pStyle w:val="24"/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объема бюджетных ассигнований по подразделу обусловлено причинами, вытекающими из общих подходов к формированию расходов бюджета муниципального округа на 2026 год и плановый период 2027 и 2028 годов.</w:t>
      </w:r>
    </w:p>
    <w:p>
      <w:pPr>
        <w:pStyle w:val="24"/>
        <w:spacing w:before="0" w:after="0"/>
        <w:ind w:left="0"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spacing w:before="0" w:after="0"/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2.2. «НАЦИОНАЛЬНАЯ ОБОРОНА»</w:t>
      </w:r>
    </w:p>
    <w:p>
      <w:pPr>
        <w:pStyle w:val="24"/>
        <w:spacing w:before="0" w:after="0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before="0" w:after="0"/>
        <w:ind w:left="0" w:firstLine="851"/>
        <w:jc w:val="both"/>
        <w:rPr/>
      </w:pPr>
      <w:r>
        <w:rPr>
          <w:sz w:val="28"/>
          <w:szCs w:val="28"/>
        </w:rPr>
        <w:t>По данному подразделу предусмотрены средства на осуществление первичного воинского учета органами местного самоуправления муниципальных округов, на территориях которых отсутствуют структурные подразделения военных комиссариатов за счет субвенции из федерального бюджета в сумме 992,9 тыс. рублей.</w:t>
      </w:r>
    </w:p>
    <w:p>
      <w:pPr>
        <w:pStyle w:val="24"/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4"/>
        <w:spacing w:before="0" w:after="0"/>
        <w:ind w:left="0" w:firstLine="851"/>
        <w:jc w:val="center"/>
        <w:rPr/>
      </w:pPr>
      <w:r>
        <w:rPr>
          <w:b/>
          <w:sz w:val="26"/>
          <w:szCs w:val="26"/>
        </w:rPr>
        <w:t>ПОДРАЗДЕЛ 2.3. "НАЦИОНАЛЬНАЯ БЕЗОПАСНОСТЬ И ПРАВООХРАНИТЕЛЬНАЯ ДЕЯ</w:t>
      </w:r>
      <w:r>
        <w:rPr/>
        <w:t>ТЕЛЬНОСТЬ"</w:t>
      </w:r>
    </w:p>
    <w:tbl>
      <w:tblPr>
        <w:tblW w:w="10456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275"/>
        <w:gridCol w:w="1134"/>
        <w:gridCol w:w="1276"/>
      </w:tblGrid>
      <w:tr>
        <w:trPr>
          <w:trHeight w:val="12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Hlk212484850"/>
            <w:bookmarkEnd w:id="1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жидаемо-му исполне-нию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4,9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1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обслуживание систем оповещения, опашка, покос травы, поверка пожарных гидрантов) в сумме 4 221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на мероприятия по предупреждению и ликвидации последствий чрезвычайных ситуаций и стихийных бедствий техногенного характера в сумме 1 735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держание ЕДДС - 3 699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 на 2026 год в сравнении с ожидаемым исполнением 2025 года в связи с выделением в 2025 году дополнительных средств в рамках ГО и ЧС на ремонт кровли котельной п.Целинный и приобретение насоса для откачки сточных вод (5 591,6 тыс. рублей), а также выделялись средства из бюджета Забайкальского края (540,0 тыс. рублей)</w:t>
      </w:r>
    </w:p>
    <w:p>
      <w:pPr>
        <w:pStyle w:val="Heading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2.4.  "НАЦИОНАЛЬНАЯ ЭКОНОМИКА"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275"/>
        <w:gridCol w:w="1134"/>
        <w:gridCol w:w="1276"/>
      </w:tblGrid>
      <w:tr>
        <w:trPr>
          <w:trHeight w:val="12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жидаемо-му исполне-нию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0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78,3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3,2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Лес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31,9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сумме 181 993,5 тыс. рублей, в том числе на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держание отдела сельского хозяйства – 1 400,9 тыс. рублей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убвенции на организацию мероприятий по осуществлению деятельности по обращению с животными без владельцев – 3 813,8 тыс. рублей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расходы в рамках муниципальной программы «Комплексное развитие транспортной инфраструктуры Краснокаменского муниципального округа» - 133 582,6 тыс. рублей, в том числе: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sz w:val="26"/>
          <w:szCs w:val="26"/>
        </w:rPr>
        <w:t xml:space="preserve">в рамках основного мероприятия «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» в сумме 101 936,8 тыс. рублей за счет субсидии из бюджета Забайкальского края на строительство, реконструкцию, капитальный ремонт и ремонт автомобильных дорог общего пользования в сумме 100 000,0 тыс. рублей + софинансирование за счет </w:t>
      </w:r>
      <w:r>
        <w:rPr>
          <w:sz w:val="28"/>
          <w:szCs w:val="28"/>
        </w:rPr>
        <w:t>местного бюджета 1 936,8 тыс. рублей;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sz w:val="28"/>
          <w:szCs w:val="28"/>
        </w:rPr>
        <w:t>в рамках основного мероприятия «Внедрение инновационных решений в области транспорта. Современное техническое обеспечение транспортной, парковочной, обслуживающей сфер» - 1 629,1 тыс. рублей (ремонт светофоров – 1 588,4 тыс. рублей; установка камер видеослежения – 40,7 тыс. рублей);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sz w:val="28"/>
          <w:szCs w:val="28"/>
        </w:rPr>
        <w:t>в рамках основного мероприятия «Выполнение работ по содержанию и ремонту автодорог, технических средств организации и регулирования дорожного движения» предусмотрены средства на обеспечение содержания автомобильных дорог за счет иных межбюджетных трансфертов из бюджета Забайкальского края в сумме 29045,0 тыс. рублей;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sz w:val="28"/>
          <w:szCs w:val="28"/>
        </w:rPr>
        <w:t>в рамках основного мероприятия «Улучшение состояния сети автомобильных дорог местного значения» - 955,4 тыс. рублей на ремонт дорожного покрытия и пробы асфальтобет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расходы дорожного фонда муниципального округа – 14 982,2 тыс. рублей;</w:t>
      </w:r>
    </w:p>
    <w:p>
      <w:pPr>
        <w:pStyle w:val="TextBodyIndent"/>
        <w:rPr/>
      </w:pPr>
      <w:r>
        <w:rPr>
          <w:sz w:val="28"/>
          <w:szCs w:val="28"/>
        </w:rPr>
        <w:t>- расходы на содержание МБУ «ДорСервис» - 27 351,1 тыс. рублей;</w:t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в рамках муниципальной программы «Развитие малого и среднего предпринимательства на территории Краснокаменского городского округа» - 197,7 тыс. рублей;</w:t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сходы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 – 25,7 тыс. рубле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расходы на развитие туризма (за счет поступлений от туристического налога) – 640,0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величение ассигнований в 2026 году в сравнении с ожидаемым исполнением 2025 года в связи с отражением по подразделу «Другие вопросы в области национальной экономики» расходов на развитие туризма за счет поступления туристического налога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4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4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2.5 «ЖИЛИЩНО-КОММУНАЛЬНОЕ ХОЗЯЙСТВО»</w:t>
      </w:r>
    </w:p>
    <w:p>
      <w:pPr>
        <w:pStyle w:val="TextBodyIndent"/>
        <w:ind w:hanging="43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456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276"/>
        <w:gridCol w:w="1275"/>
        <w:gridCol w:w="1134"/>
        <w:gridCol w:w="1276"/>
      </w:tblGrid>
      <w:tr>
        <w:trPr>
          <w:trHeight w:val="12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жидаемо-му исполне-нию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 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3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33,7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4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5,8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7"/>
              </w:numPr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87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635</wp:posOffset>
                </wp:positionV>
                <wp:extent cx="153035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6.6pt;mso-wrap-distance-left:9pt;mso-wrap-distance-right:9pt;mso-wrap-distance-top:0pt;mso-wrap-distance-bottom:0pt;margin-top:0.05pt;mso-position-vertical-relative:text;margin-left:373.5pt;mso-position-horizontal-relative:text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6 год в сумме 93 398,3 тыс. рублей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о подразделу «Жилищное хозяйство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носы за капитальный ремонт МКД – 6 847,9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нижение в сравнении с ожидаемым исполнением за 2025 год в связи с уплатой в 2025 году кредиторской задолженности за СП «Ковылинское».</w:t>
      </w:r>
    </w:p>
    <w:p>
      <w:pPr>
        <w:pStyle w:val="TextBodyIndent"/>
        <w:rPr/>
      </w:pPr>
      <w:r>
        <w:rPr>
          <w:sz w:val="28"/>
          <w:szCs w:val="28"/>
        </w:rPr>
        <w:t>2. по подразделу «Коммунальное хозяйство» - 37 809,5 тыс. рублей, в том числе:</w:t>
      </w:r>
    </w:p>
    <w:p>
      <w:pPr>
        <w:pStyle w:val="TextBodyIndent"/>
        <w:rPr/>
      </w:pPr>
      <w:r>
        <w:rPr>
          <w:sz w:val="28"/>
          <w:szCs w:val="28"/>
        </w:rPr>
        <w:t>-  на софинансирование мероприятий по модернизации коммунальной инфраструктуры - магистральный водовод (в рамках заключенного соглашения в 2025 году) - 26 346,3 тыс. рублей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 непрограммной деятельности - 10 463,2 тыс. рублей (в том числе на  транспортировку тел умерших – 1 000,0 тыс. рублей; субсидия ЖКУ на содержание ПУ-34 – 997,3 тыс. рублей; субсидия МБУ «ДорСервис» - 5 509,8 тыс. рублей, приобретение насосов для сельских поселений – 236,5 тыс. рублей, уплата налогов и сборов комитетом территориального развития за переданное им имущество от сельских поселений - 2 592,5 тыс. рублей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в рамках муниципальной программы «Энергосбережение и повышение энергетической эффективности Краснокаменского муниципального округа» - 1 000,0 тыс. рублей (на энергопаспорт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нижение в сравнении с ожидаемым исполнением за 2025 год в связи с тем, что в 2025 году в бюджете предусмотрены средства федерального и краевого бюджетов на капитальный ремонт магистрального водовода в сумме 1 034 519,3 тыс. рублей. В проекте бюджета Забайкальского края пока данных средств нет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по подразделу «Благоустройство» - 48 740,9 тыс. рублей, в том числе:</w:t>
      </w:r>
    </w:p>
    <w:p>
      <w:pPr>
        <w:pStyle w:val="TextBodyIndent"/>
        <w:ind w:hanging="0"/>
        <w:rPr/>
      </w:pPr>
      <w:r>
        <w:rPr>
          <w:bCs/>
          <w:sz w:val="28"/>
          <w:szCs w:val="28"/>
        </w:rPr>
        <w:tab/>
        <w:t>-в рамках муниципальной программы «Благоустройство Краснокаменского муниципального округа» - 34 689,9 тыс. рублей, в том числе: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bCs/>
          <w:sz w:val="28"/>
          <w:szCs w:val="28"/>
        </w:rPr>
        <w:t>по основному мероприятию «Уличное освещение» - 7 000,0 тыс. рублей – на ремонт и содержание уличного освещения;</w:t>
      </w:r>
    </w:p>
    <w:p>
      <w:pPr>
        <w:pStyle w:val="TextBodyIndent"/>
        <w:numPr>
          <w:ilvl w:val="0"/>
          <w:numId w:val="9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основному мероприятию «Озеленение» - 796,4 тыс. рублей – субсидия ЖКУ на содержание фонтанов;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bCs/>
          <w:sz w:val="28"/>
          <w:szCs w:val="28"/>
        </w:rPr>
        <w:t>по основному мероприятию «Организация и содержание мест захоронения» - 3 466,8 тыс. рублей – на содержание кладбища 2 146,4 тыс. рублей, на ограждение кладбища, подготовку мест захоронения - 820,4 тыс. рублей, на приобретение ритуальных венков для возложения при захоронении участников СВО – 500,0 тыс. рублей;</w:t>
      </w:r>
    </w:p>
    <w:p>
      <w:pPr>
        <w:pStyle w:val="TextBodyIndent"/>
        <w:numPr>
          <w:ilvl w:val="0"/>
          <w:numId w:val="9"/>
        </w:numPr>
        <w:ind w:left="0" w:firstLine="709"/>
        <w:rPr/>
      </w:pPr>
      <w:r>
        <w:rPr>
          <w:bCs/>
          <w:sz w:val="28"/>
          <w:szCs w:val="28"/>
        </w:rPr>
        <w:t>по основному мероприятию «Прочие мероприятия по благоустройству» - 1 270,8 тыс. рублей – на праздничные мероприятия «День двора» - 427,4 тыс. рублей, демонтаж и монтаж новогоднего оформления – 843,4 тыс. рублей;</w:t>
      </w:r>
    </w:p>
    <w:p>
      <w:pPr>
        <w:pStyle w:val="TextBodyIndent"/>
        <w:numPr>
          <w:ilvl w:val="0"/>
          <w:numId w:val="9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основному мероприятию «Уборка территории, восстановление благоустройства, ликвидация несанкционированных свалок» - 22 063,8 тыс. рублей (на ремонт тротуаров, пешеходных дорожек – 3 519,4 тыс. рублей, субсидия ЖКУ – 18 544,4 тыс. рублей)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bCs/>
          <w:sz w:val="28"/>
          <w:szCs w:val="28"/>
        </w:rPr>
        <w:t>- по непрограммной деятельности выделены средства на финансирование МБУ «ДорСервис» в сумме 12 641,0 тыс. рублей;</w:t>
      </w:r>
    </w:p>
    <w:p>
      <w:pPr>
        <w:pStyle w:val="TextBodyIndent"/>
        <w:numPr>
          <w:ilvl w:val="0"/>
          <w:numId w:val="4"/>
        </w:numPr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программы «Формирование современной городской среды на территории Краснокаменского городского округа» предусмотрены средства на софинансирование субсидии из федерального бюджета в сумме 1 410,0 тыс. рублей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в сравнении с ожидаемым исполнением за 2025 год в связи с тем, что в 2025 году в связи с тем, что в бюджете 2025 года отражены средства федерального и краевого бюджетов в сумме 25 000,0 тыс. рублей на реализацию мероприятий в рамках программы «Формирование комфортной городской среды», а также 9 848,5 тыс. рублей – на обустройство дворовых территорий в рамках национального проекты «Дальневосточные дворы».</w:t>
      </w:r>
    </w:p>
    <w:p>
      <w:pPr>
        <w:pStyle w:val="TextBodyIndent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hanging="43"/>
        <w:jc w:val="center"/>
        <w:rPr/>
      </w:pPr>
      <w:r>
        <w:rPr>
          <w:b/>
          <w:sz w:val="26"/>
          <w:szCs w:val="26"/>
        </w:rPr>
        <w:t>ПОДРАЗДЕЛ 2.6. «ОХРАНА ОКРУЖАЮЩЕЙ СРЕДЫ»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подразделу средства не предусмотрены в связи с изменением бюджетного и налогового законодательства. С 01.01.2026 года налог за негативное воздействие на окружающую среду будет поступать 100 % в бюджет Забайкальского края.</w:t>
      </w:r>
    </w:p>
    <w:p>
      <w:pPr>
        <w:pStyle w:val="TextBodyIndent"/>
        <w:ind w:hanging="43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sz w:val="26"/>
          <w:szCs w:val="26"/>
        </w:rPr>
        <w:t>ПОДРАЗДЕЛ 2.7. "ОБРАЗОВАНИЕ"</w:t>
      </w:r>
    </w:p>
    <w:p>
      <w:pPr>
        <w:pStyle w:val="TextBodyIndent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>В сфере образования в полномочия органов  местного самоуправления  входят вопросы организации представления общедоступного и бесплатного  дошкольного,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 (осуществляемого за счет средств субвенции из краевого бюджета); организация предоставления дополнительного образования на территории муниципального округа, организация отдыха детей в каникулярное время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Расходы на образования в 2026 году составляют 1 937 831,7 тыс. рублей</w:t>
      </w:r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4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59"/>
        <w:gridCol w:w="1276"/>
        <w:gridCol w:w="1559"/>
        <w:gridCol w:w="1418"/>
      </w:tblGrid>
      <w:tr>
        <w:trPr>
          <w:trHeight w:val="12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_Hlk212489118"/>
            <w:bookmarkEnd w:id="2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жидаемо-му исполне-нию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1" w:hanging="1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3 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 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 757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 661,2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 Дошкольное образ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1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9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7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197,3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 0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6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 992,7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Дополните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308,0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</w:t>
            </w:r>
          </w:p>
        </w:tc>
      </w:tr>
      <w:tr>
        <w:trPr>
          <w:trHeight w:val="5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9,3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школьное образо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в рамках программы "Развитие образования на территории Краснокаменского муниципального округа Забайкальского края", подпрограммы "Повышение качества и доступности дошкольного образования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ошкольному образованию – это расходы на содержание сети детских дошкольных учреж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2026 году и плановом  периоде 2027 и 2028 годов в бюджете предусмотр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 организациях, включая оплату труда педагогических работников, приобретение учебных пособий, игр, игрушек (за исключением расходов на содержание зданий и оплату коммунальных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 на 2026 год и плановый период 2027 и 2028 годов  предусмотрены ассигнования  на содержание  дошкольных учреждений муниципального округа, в том числе содержание персонала, осуществляющего присмотр и уход за ребенком в дошкольном учреждении (шеф-повар, повар, подсобный рабочий, кладовщик, кастелянша, завхоз, машинист по стирке белья, калькулятор).</w:t>
      </w:r>
    </w:p>
    <w:p>
      <w:pPr>
        <w:pStyle w:val="Heading5"/>
        <w:spacing w:before="24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Расходы на дошкольное образование в 2025 году в бюджете муниципального округа составляют 769 912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содержание дошкольных учреждений за счет бюджета округа – 230 81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сходы за счет субвенций из бюджета Забайкальского края – 528 088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убвенция из бюджета Забайкальского края на оказание дополнительной меры социальной поддержки отдельной категории граждан Российской Федерации в виде не взимания платы за присмотр и уход за их детьми, осваивающими образовательные программы в дошкольных учреждениях – 11 01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ожидаемого исполнения в 2025 году за счет увеличения субвенций на исполнение государственных полномочий (в 2025 году – 397 619,8 тыс. рублей).</w:t>
      </w:r>
    </w:p>
    <w:p>
      <w:pPr>
        <w:pStyle w:val="Heading5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2. Обще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"Повышение качества и доступности общего образования" предусмотрено содержание учреждений общего образования – школ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общему образованию составляю в 2026 году 857 868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беспечение бесплатным питанием детей из малоимущих семей, детей с ОВЗ за счет средств бюджета округа – 18 27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беспечение питанием детей из малоимущих семей за счет средств субвенции из бюджета Забайкальского края – 2 904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на обеспечение бесплатным питанием детей из многодетных семей в муниципальных общеобразовательных организациях за счет иных межбюджетных трансфертов из бюджета Забайкальского края - 13 870,0 тыс. рублей – новые рас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беспечение бесплатным питанием инвалидов (детей-инвалидов), не имеющих статуса «обучающийся с ограниченными возможностями здоровья», обучающихся в муниципальных общеобразовательных организациях ЗК за счет иных межбюджетных трансфертов из бюджета Забайкальского края - 1 670,2 тыс. рублей- новые рас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казание дополнительной меры социальной поддержки отдельной категории граждан Российской Федерации в виде обеспечения льготным питанием их детей, обучающихся в 5–11-х классах в муниципальных образовательных учреждениях в сумме 4 774,6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 федерального бюджета на организацию бесплатного горячего питания обучающихся, получающих начальное общее образование в государственных и муниципальных учреждениях – 45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ходы на содержание образовательных учреждений за счет средств местного бюджета – 160 90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содержание образовательных учреждений за счет субвенции из бюджета Забайкальского края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– 615 27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беспечение выплат за классное руководство за счет иных межбюджетных трансфертов из бюджета Забайкальского края – 11 835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реализацию муниципальной программы «Профилактика деструктивного поведения, безнадзорности и правонарушений несовершеннолетних в муниципальном районе "Город Краснокаменск и Краснокаменский район" Забайкальского края на 2024 - 2026 годы" – 593,3 тыс. рублей, в том числе на обеспечение  летней занятости обучающихся, состоящих на различных видах учета – 533,3 тыс. рублей, на мероприятия, направленные на профилактику злоупотребления психотропными веществами и наркотическими средствами (тест-полоски) – 6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в отношении объектов капитального ремонта требований к антитеррористической защищенности объектов (территории), установленных законодательством – 10 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ектности - 3 30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относящихся к благоустройству территорий, закрепленных за соответствующими общеобразовательными организациями и образовательными организациями, осуществляющими образовательную деятельность по образовательным программам дошкольного образования - 14 000,0 тыс. рублей – нов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 сравнении с ожидаемым исполнением за 2025 год в связи с тем, что в проекте бюджета Забайкальского края нет распределения федеральных средств (обеспечение льготным питанием  учащихся 1-4-х классов, вознаграждение за классное руководство), а также в связи с тем, что в бюджете 2025 года отражены расходы на модернизацию систем общего образования (капитальный ремонт МАОУ «СОШ № 5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Дополнительное образование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средства в сумме 203 848,7 тыс.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реализацию подпрограммы "Повышение качества и доступности дополнительного образования детей" в рамках муниципальной программы "Развитие образования на территории Краснокаменского муниципального округа Забайкальского края" на содержание учреждений дополнительного образования комитета по управлению образованием в сумме 141 573,9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реализацию подпрограммы "Реализация дополнительных общеобразовательных программ в области культуры" в рамках муниципальной программы «Сохранение и развитие культуры в Краснокаменском муниципальном округе Забайкальского края» на содержание учреждений дополнительного образования комитета молодежной политики, культуры и спорта (ДХШ, ДШИ) в сумме 62 274,8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молодёжной политики» предусмотрены средства в сумме 894,8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 по данному подразделу обусловлено общими подходами к формированию проекта бюджета.</w:t>
      </w:r>
    </w:p>
    <w:p>
      <w:pPr>
        <w:pStyle w:val="TextBodyIndent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b/>
          <w:i/>
          <w:sz w:val="28"/>
          <w:szCs w:val="28"/>
        </w:rPr>
        <w:t>4.Другие вопросы в области образования</w:t>
      </w:r>
    </w:p>
    <w:p>
      <w:pPr>
        <w:pStyle w:val="TextBodyIndent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подразделу предусмотрены средства в рамках муниципальной программы "Развитие образования на территории Краснокаменского муниципального округа Забайкальского края" в сумме 105 307,6 тыс. рублей, в том числе: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на софинансирование обеспечения деятельности советников директора по воспитанию и взаимодействию с детскими общественными объединениями в общеобразовательных организациях – 26,8 тыс. рублей;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 в рамках подпрограммы «Организация отдыха детей в летнее время» на организацию летнего отдыха детей – 1 907,5 тыс. рублей (за счет средств субвенции из бюджета Забайкальского края – 1 209,6 тыс. рублей, за счет средств местного бюджета – 697,9 тыс. рублей);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2. в рамках подпрограммы "Обеспечивающая подпрограмма" предусмотрены средства в сумме 103 373,3 тыс. рублей, в том числе: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содержание органов местного самоуправления комитета по управлению образованием в сумме 15 482,2 тыс. рублей;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- на содержание подведомственных учреждений (РЭС, методический кабинет, централизованная бухгалтерия) – 76 965,3 тыс. рублей;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администрирование государственного полномочия по организации и осуществлению деятельности по опеке и попечительству за счет субвенции из бюджета Забайкальского края – 10 878,9 тыс. рублей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тклонение в сторону уменьшения обусловлено отсутствием в проекте бюджета распределения средств из федерального бюджета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, а также средств родительской платы за оздоровительные лагеря (отражается в бюджете по факту поступления).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2.8. "КУЛЬТУРА И КИНЕМАТОГРАФИЯ "</w:t>
      </w:r>
    </w:p>
    <w:p>
      <w:pPr>
        <w:pStyle w:val="TextBodyIndent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4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6"/>
        <w:gridCol w:w="1559"/>
        <w:gridCol w:w="1134"/>
        <w:gridCol w:w="1418"/>
      </w:tblGrid>
      <w:tr>
        <w:trPr>
          <w:trHeight w:val="12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з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2026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ожидаемо-му исполне-нию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1" w:hanging="1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06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669,5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30,7</w:t>
            </w:r>
          </w:p>
        </w:tc>
      </w:tr>
      <w:tr>
        <w:trPr>
          <w:trHeight w:val="5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Другие вопросы в области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8,8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>Бюджетные ассигнования на исполнение полномочий по данному разделу    предусмотрены на 2026 год в сумме 168 825,3 тыс. рублей, в том числе:</w:t>
      </w:r>
    </w:p>
    <w:p>
      <w:pPr>
        <w:pStyle w:val="TextBodyIndent"/>
        <w:numPr>
          <w:ilvl w:val="0"/>
          <w:numId w:val="14"/>
        </w:numPr>
        <w:ind w:left="142" w:firstLine="57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Сохранение и развитие культуры в Краснокаменском муниципальном округе Забайкальского края» в сумме 146 775,3 тыс. рублей, в том числе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на реализацию основного мероприятия "Расходы на обеспечение деятельности (оказание услуг) МАУК РДК "Строитель" в сумме 52 792,1 тыс. рубле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основного мероприятия "Расходы на обеспечение деятельности (оказание услуг) МБУК "ЦРБ"" – 30 066,8 тыс. рубле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основного мероприятия «Расходы на обеспечение деятельности (оказание услуг) МБУКиС «КСЦ»» - в сумме 63 916,4 тыс. рубле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 рамках «Обеспечивающей подпрограммы» предусмотрены расходы на содержание органов местного самоуправления и бухгалтерии, а также административно-хозяйственной службы комитета молодежной политики, культуры и спорта в сумме 19 484,0 тыс. рубле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Рост расходов на функционирование учреждений обусловлен причинами, вытекающими из общих подходов к формированию расходов бюджета муниципального округа на 2026 год и плановый период 2027 и 2028 годов,  а также значительным ростом целевых показателей «указных» категорий культуры и увеличением расходов на клининговое обслуживание.</w:t>
      </w:r>
    </w:p>
    <w:p>
      <w:pPr>
        <w:pStyle w:val="TextBodyIndent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В рамках непрограммной деятельности предусмотрены ассигнования на резерв на проведение социально-значимых мероприятий муниципального округа – 2 566,0 тыс. рублей.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9 "Социальная политика»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  <w:t xml:space="preserve">Расходы по разделу «Социальная политика» предусмотрены в проекте бюджета на 2026 год в объеме 92 027,9 тыс. рублей. </w:t>
      </w:r>
    </w:p>
    <w:p>
      <w:pPr>
        <w:pStyle w:val="3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нсионное обеспечение</w:t>
      </w:r>
    </w:p>
    <w:p>
      <w:pPr>
        <w:pStyle w:val="23"/>
        <w:ind w:firstLine="709"/>
        <w:rPr>
          <w:b w:val="false"/>
          <w:b w:val="false"/>
          <w:bCs/>
          <w:szCs w:val="28"/>
          <w:u w:val="none"/>
        </w:rPr>
      </w:pPr>
      <w:r>
        <w:rPr>
          <w:b w:val="false"/>
          <w:szCs w:val="28"/>
          <w:u w:val="none"/>
        </w:rPr>
        <w:t xml:space="preserve">В данном подразделе предусмотрены средства на </w:t>
      </w:r>
      <w:r>
        <w:rPr>
          <w:b w:val="false"/>
          <w:bCs/>
          <w:szCs w:val="28"/>
          <w:u w:val="none"/>
        </w:rPr>
        <w:t>выплату пенсии за выслугу лет лицам, замещающим муниципальные должности и муниципальным служащим муниципального округа в сумме 13 877,3 тыс. рублей.</w:t>
      </w:r>
    </w:p>
    <w:p>
      <w:pPr>
        <w:pStyle w:val="23"/>
        <w:ind w:firstLine="709"/>
        <w:rPr>
          <w:szCs w:val="28"/>
        </w:rPr>
      </w:pPr>
      <w:r>
        <w:rPr>
          <w:b w:val="false"/>
          <w:bCs/>
          <w:szCs w:val="28"/>
          <w:u w:val="none"/>
        </w:rPr>
        <w:t xml:space="preserve"> </w:t>
      </w:r>
      <w:r>
        <w:rPr>
          <w:b w:val="false"/>
          <w:bCs/>
          <w:szCs w:val="28"/>
          <w:u w:val="none"/>
        </w:rPr>
        <w:t>Основанием для выплаты является решение Совета Краснокаменского муниципального округа «Об утверждении Положения о пенсионном обеспечении за выслугу лиц, замещавших муниципальные должности муниципальной службы в органах местного самоуправления Краснокаменского муниципального округа».</w:t>
      </w:r>
    </w:p>
    <w:p>
      <w:pPr>
        <w:pStyle w:val="Heading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циальное обеспечение населения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казание адресной социальной единовременной материальной помощи гражданам Краснокаменского муниципального округа и на предоставление льгот почетным жителям Краснокаменского округа   за коммунальные услуги, услуги связи, проезд в городском транспорте – 800,0 тыс. рублей. Основание – Решение Совета Краснокаменского муниципального округа «Об утверждении Положения о порядке оказания адресной социальной помощи гражданам, проживающим на территории Краснокаменского муниципального округа Забайкальского края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этом же подразделе бюджета муниципального округа предусмотрены средства субвенции из бюджета Забайкальского края на организацию социальной поддержки отдельных категорий граждан путем обеспечения льготного проезда на городском и пригородном транспорте общего пользования в сумме 16 629,1 тыс. рублей в 2026 году.</w:t>
      </w:r>
    </w:p>
    <w:p>
      <w:pPr>
        <w:pStyle w:val="TextBody"/>
        <w:ind w:left="8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а семьи и дет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в бюджете предусмотрены средства субвенции из краевого бюджета на исполнение государственных полномоч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ind w:left="0" w:firstLine="840"/>
        <w:jc w:val="both"/>
        <w:rPr/>
      </w:pPr>
      <w:r>
        <w:rPr>
          <w:sz w:val="28"/>
          <w:szCs w:val="28"/>
        </w:rPr>
        <w:t>Организация и осуществление деятельности по опеке и попечительству над несовершеннолетними в 2026 году – 59 809,5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ind w:left="0" w:firstLine="840"/>
        <w:jc w:val="both"/>
        <w:rPr/>
      </w:pPr>
      <w:r>
        <w:rPr>
          <w:sz w:val="28"/>
          <w:szCs w:val="28"/>
        </w:rPr>
        <w:t>Предоставление компенсации затрат родителей (законных представителей) на воспитание и обучение детей-инвалидов на дому в 2026 году – 942,6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выплате компенсации части родительской платы за содержание ребенка в детских дошкольных учреждениях    в 2025 году в сумме 1 222,9 тыс. рублей.</w:t>
      </w:r>
    </w:p>
    <w:p>
      <w:pPr>
        <w:pStyle w:val="Normal"/>
        <w:ind w:left="142" w:firstLine="698"/>
        <w:jc w:val="both"/>
        <w:rPr>
          <w:sz w:val="28"/>
          <w:szCs w:val="28"/>
        </w:rPr>
      </w:pPr>
      <w:r>
        <w:rPr>
          <w:sz w:val="28"/>
          <w:szCs w:val="28"/>
        </w:rPr>
        <w:t>Также в бюджете предусмотрена компенсация части родительской платы за счет местного бюджета в сумме 2 022,4 тыс. рублей.</w:t>
      </w:r>
    </w:p>
    <w:p>
      <w:pPr>
        <w:pStyle w:val="Normal"/>
        <w:ind w:left="14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софинансирование субсидии из бюджета Забайкальского края на обеспечение жильем молодых семей в сумме 2 000,0 тыс. рублей, средства на финансовое обеспечение реализации мероприятий по проведению капитального ремонта отдельных категорий граждан 912,0 тыс. рублей.</w:t>
      </w:r>
    </w:p>
    <w:p>
      <w:pPr>
        <w:pStyle w:val="Normal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Heading3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>. Источники финансирования дефицита бюджета муниципального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раснокаменского муниципального округа сформирован без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107 Бюджетного кодекса Российской Федерации предлагается установить верхний предел муниципального внутреннего долга муниципального округа «Город Краснокаменск и Краснокаменский  район»  на 1 января 2027 года   не выше общего объема доходов бюджета муниципального округ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Глава муниципального округа                                                             Зверев К.А.</w:t>
      </w:r>
    </w:p>
    <w:sectPr>
      <w:footerReference w:type="default" r:id="rId3"/>
      <w:type w:val="nextPage"/>
      <w:pgSz w:w="11906" w:h="16838"/>
      <w:pgMar w:left="1276" w:right="714" w:gutter="0" w:header="0" w:top="816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661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1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27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1">
    <w:lvl w:ilvl="0">
      <w:start w:val="2028"/>
      <w:numFmt w:val="decimal"/>
      <w:lvlText w:val="%1"/>
      <w:lvlJc w:val="left"/>
      <w:pPr>
        <w:tabs>
          <w:tab w:val="num" w:pos="0"/>
        </w:tabs>
        <w:ind w:left="792" w:hanging="432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13">
    <w:lvl w:ilvl="0">
      <w:start w:val="2028"/>
      <w:numFmt w:val="decimal"/>
      <w:lvlText w:val="%1"/>
      <w:lvlJc w:val="left"/>
      <w:pPr>
        <w:tabs>
          <w:tab w:val="num" w:pos="0"/>
        </w:tabs>
        <w:ind w:left="792" w:hanging="432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4"/>
      <w:szCs w:val="24"/>
      <w:lang w:val="en-US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onstantia" w:hAnsi="Constantia" w:eastAsia="Constantia" w:cs="Constantia"/>
      <w:sz w:val="22"/>
      <w:szCs w:val="22"/>
    </w:rPr>
  </w:style>
  <w:style w:type="character" w:styleId="Dirtyclipboard">
    <w:name w:val="dirty-clipboard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Основной текст Знак"/>
    <w:qFormat/>
    <w:rPr/>
  </w:style>
  <w:style w:type="character" w:styleId="22">
    <w:name w:val="Основной текст 2 Знак"/>
    <w:qFormat/>
    <w:rPr>
      <w:b/>
      <w:sz w:val="28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8"/>
      <w:szCs w:val="24"/>
      <w:u w:val="single"/>
    </w:rPr>
  </w:style>
  <w:style w:type="paragraph" w:styleId="Style17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5278" w:leader="none"/>
      </w:tabs>
      <w:ind w:left="357" w:right="255" w:hanging="0"/>
      <w:jc w:val="both"/>
    </w:pPr>
    <w:rPr>
      <w:i/>
      <w:iCs/>
      <w:sz w:val="24"/>
      <w:szCs w:val="24"/>
    </w:rPr>
  </w:style>
  <w:style w:type="paragraph" w:styleId="25">
    <w:name w:val="Основной текст с отступом 2"/>
    <w:basedOn w:val="Normal"/>
    <w:qFormat/>
    <w:pPr>
      <w:ind w:right="255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onstantia" w:hAnsi="Constantia" w:eastAsia="Constantia" w:cs="Constantia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07:00Z</dcterms:created>
  <dc:creator>Marina</dc:creator>
  <dc:description/>
  <cp:keywords/>
  <dc:language>en-US</dc:language>
  <cp:lastModifiedBy>Калинина Ольга Владимировна</cp:lastModifiedBy>
  <cp:lastPrinted>2025-10-24T16:30:00Z</cp:lastPrinted>
  <dcterms:modified xsi:type="dcterms:W3CDTF">2025-10-27T23:14:00Z</dcterms:modified>
  <cp:revision>17</cp:revision>
  <dc:subject/>
  <dc:title>ПОЯСНИТЕЛЬНАЯ ЗАПИСКА</dc:title>
</cp:coreProperties>
</file>